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3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и.о.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продаже имущества посредством публичного предложения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42809001, КПП 6911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430000000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продажи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продаж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продажи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продаж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продажи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продажи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продаж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продажи, уклоняется либо прямо отказывается от заключения договора купли-продажи,  в течение десяти рабочих дней с момента утвержде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продажи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продажи не состоявшейся Комитет перечисляет вкладчику сумму задатка в течение пяти банковских дней с момента утверждения Комитетом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1-01-13T15:11:00Z</cp:lastPrinted>
  <dcterms:modified xsi:type="dcterms:W3CDTF">2010-11-24T08:54:00Z</dcterms:modified>
  <cp:revision>12</cp:revision>
  <dc:subject/>
  <dc:title>ДОГОВОР О ЗАДАТКЕ</dc:title>
</cp:coreProperties>
</file>