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объекта движимого имущества, находящегося в муниципальной собственности: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(извещение  опубликовано в газете «Заря»  № ____ от ____.______ 2013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 xml:space="preserve">на основании  ________________________, просит принять настоящую заявку на участие в вышеуказанном аукционе по продаже </w:t>
      </w:r>
      <w:r>
        <w:rPr>
          <w:sz w:val="24"/>
          <w:szCs w:val="24"/>
        </w:rPr>
        <w:t>объекта движимого имущества, находящегося в муниципальной собственности_____________________________________________________ _________________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муниципального имущества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