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3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и.о.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ГРКЦ ГУ Банка России по Тверской области г.Тверь, БИК 042809001, КПП 694901001, КБК 61911406025050000430, ОКАТО ________________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