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61911406025050000430, ОКТМО 28630414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