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1224" w:hRule="atLeast"/>
        </w:trPr>
        <w:tc>
          <w:tcPr>
            <w:tcW w:w="10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5.10.2013г.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12г. № 2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0"/>
      </w:tblGrid>
      <w:tr>
        <w:trPr>
          <w:trHeight w:val="300" w:hRule="atLeast"/>
        </w:trPr>
        <w:tc>
          <w:tcPr>
            <w:tcW w:w="103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ируемые доходы бюджета Конаковского района по группам,</w:t>
            </w:r>
          </w:p>
        </w:tc>
      </w:tr>
      <w:tr>
        <w:trPr>
          <w:trHeight w:val="300" w:hRule="atLeast"/>
        </w:trPr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группам, статьям, подстатьям и элементам доходов классификации доходов </w:t>
            </w:r>
          </w:p>
        </w:tc>
      </w:tr>
      <w:tr>
        <w:trPr>
          <w:trHeight w:val="300" w:hRule="atLeast"/>
        </w:trPr>
        <w:tc>
          <w:tcPr>
            <w:tcW w:w="103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ов муниципальных образований Российской Федерации на 2014 - 2015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5300"/>
        <w:gridCol w:w="1240"/>
        <w:gridCol w:w="1240"/>
      </w:tblGrid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</w:tc>
        <w:tc>
          <w:tcPr>
            <w:tcW w:w="5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Российской</w:t>
            </w:r>
          </w:p>
        </w:tc>
        <w:tc>
          <w:tcPr>
            <w:tcW w:w="5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 4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 134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98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81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 98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2 81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 18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99 86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2020 01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5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2040 01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0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16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2000 02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8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91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2010 02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8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91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2020 02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3020 01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9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9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00 1 08 03000 01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9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9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3010 01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8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7150 01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5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4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8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93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10 00 0000 1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99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99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13 10 0000 1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99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99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00 1 11 05025 05 0000 1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70 00 0000 1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75 05 0000 1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5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7000 00 0000 1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7010 00 0000 1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7015 05 0000 1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2 00000 00 0000 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1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1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2 01000 01 0000 1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1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1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2 01010 01 0000 1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сбросы загрязняющих веществ в атмосферный воздух стационарными объектам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2 01020 01 0000 1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2 01030 01 0000 1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6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13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2 01040 01 0000 1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1995 05 0000 13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доходы от оказания платных услуг (работ)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2000 00 0000 13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2995 05 0000 13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0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1000 00 0000 4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1050 05 0000 4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2000 00 0000 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2050 05 0000 4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2053 05 0000 4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00 00 0000 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10 00 0000 43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13 10 0000 43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0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4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3000 00 0000 14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3010 01 0000 14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, 126, 128, 129, 1291, 132, 133,134, 135 1351 Налогового Кодекса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25000 01 0000 14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25010 01 0000 14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 25020 01 0000 14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25030 01 0000 14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25050 01 0000 14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25060 01 0000 14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28000 01 0000 14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7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7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90000 00 0000 14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3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18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90050 05 0000 14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3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18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7 05050 05 0000 18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850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230,7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850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230,7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25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25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25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25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0000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25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25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0000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25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25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 598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 978,7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03 00 0000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47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4,3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03 05 0000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47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4,3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1 00 0000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1 05 0000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 на ежемесячное денежное вознаграждение за классное руководство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0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0000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0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9 00 0000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14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9 05 0000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 реализующих основную общеобразовательную программу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14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999 00 0000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 929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 883,8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999 05 0000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 929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 883,8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999 05 2015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реализацию государственных полномочий по созданию, исполнению полномочий и обеспечению деятельности  комиссий по делам несовершеннолетних и защите их прав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999 05 2016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беспечение государственных гарантий 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Тверской област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 95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958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999 05 2070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72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999 05 2114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м районам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,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999 05 2116 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м районам на осуществление государственных полномочий Тверской области по обеспечению жилыми помещениями детей-сирот, детей, оставшихся без попечения родителей, а также детей, находящихся под опекой (попечительством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25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0,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ИТОГО ДОХОДОВ                                               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 294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1 36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454" w:gutter="0" w:header="0" w:top="544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30:00Z</dcterms:created>
  <dc:creator>user</dc:creator>
  <dc:description/>
  <cp:keywords/>
  <dc:language>en-US</dc:language>
  <cp:lastModifiedBy>user</cp:lastModifiedBy>
  <dcterms:modified xsi:type="dcterms:W3CDTF">2013-11-01T05:38:00Z</dcterms:modified>
  <cp:revision>2</cp:revision>
  <dc:subject/>
  <dc:title>Приложение 4</dc:title>
</cp:coreProperties>
</file>