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0" w:hanging="0"/>
        <w:jc w:val="right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ind w:right="-570" w:hanging="0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right="-570" w:hanging="0"/>
        <w:jc w:val="right"/>
        <w:rPr/>
      </w:pPr>
      <w:r>
        <w:rPr/>
        <w:t>Конаковского района от 22.12.2011г. № 19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доходов бюджета Конаков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2 год и на плановый период 2013 и 2014 годов – органов государственной власти Российской Федерации и органов государственной власти Тверской обла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1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7068"/>
      </w:tblGrid>
      <w:tr>
        <w:trPr>
          <w:trHeight w:val="145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5"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7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местного бюдже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го администра-тора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7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лог на доходы физических лиц </w:t>
            </w:r>
            <w:r>
              <w:rPr>
                <w:vertAlign w:val="superscript"/>
              </w:rPr>
              <w:t>«1»</w:t>
            </w:r>
          </w:p>
        </w:tc>
      </w:tr>
      <w:tr>
        <w:trPr>
          <w:trHeight w:val="4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10 02 0000 11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налог на вменённый доход для отдельных видов деятельно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20 02 0000 11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both"/>
              <w:rPr/>
            </w:pPr>
            <w:r>
              <w:rPr/>
              <w:t>Единый налог на вменённый доход для отдельных видов деятельности (за налоговые периоды, истекшие до 1.01.2011 года)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10 01 0000 11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20 01 0000 11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3010 01 0000 11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both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  <w:r>
              <w:rPr>
                <w:vertAlign w:val="superscript"/>
              </w:rPr>
              <w:t>«1»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7013 05 0000 11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sz w:val="18"/>
                <w:szCs w:val="18"/>
              </w:rPr>
              <w:t>1 09 07033 05 0000 11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9 07043 05 0000 110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7053 05 0000 11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3010 01 0000 14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vertAlign w:val="superscript"/>
              </w:rPr>
              <w:t>1</w:t>
            </w:r>
            <w:r>
              <w:rPr/>
              <w:t>, пунктами 1 и 2 статьи 120, статьями 125, 126, 128, 129, 129</w:t>
            </w:r>
            <w:r>
              <w:rPr>
                <w:vertAlign w:val="superscript"/>
              </w:rPr>
              <w:t>1</w:t>
            </w:r>
            <w:r>
              <w:rPr/>
              <w:t>, 132, 133, 134, 135, 135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3030 01 0000 14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6000 01 0000 14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 - кассовой техники при осуществлении наличных денежных расчётов и (или) расчётов с использованием платёжных карт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8000 01 0000 14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внутренних дел Российской Федерации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6000 01 0000 14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 - кассовой техники при осуществлении наличных денежных расчётов и (или) расчётов с использованием  платёжных карт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8000 01 0000 14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1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10 01 0000 14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50 01 0000 14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80 01 0000 14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both"/>
              <w:rPr/>
            </w:pPr>
            <w:r>
              <w:rPr/>
              <w:t>Денежные взыскания (штрафы) за нарушение водного законодательства</w:t>
            </w:r>
          </w:p>
        </w:tc>
      </w:tr>
      <w:tr>
        <w:trPr>
          <w:trHeight w:val="2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агентство по рыболовству</w:t>
            </w:r>
          </w:p>
        </w:tc>
      </w:tr>
      <w:tr>
        <w:trPr>
          <w:trHeight w:val="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30 01 0000 14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30 01 0000 14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по надзору в сфере транспорт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защиты прав потребителей и благополучия человека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8000 01 0000 14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миграционная служб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охраны Российской Федераци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20 01 0000 14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/>
            </w:pPr>
            <w:r>
              <w:rP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60 01 0000 12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ая комиссия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3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 05013 10 0000 120 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6013 10 0000 43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52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здравоохранения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2" w:leader="none"/>
              </w:tabs>
              <w:snapToGrid w:val="fals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3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8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52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вное управление «Государственная инспекция по ветеринарии»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2" w:leader="none"/>
              </w:tabs>
              <w:snapToGrid w:val="fals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5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52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лавное управление «Государственная инспекция по надзору за техническим состоянием самоходных машин и других видов техники»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2" w:leader="none"/>
              </w:tabs>
              <w:snapToGrid w:val="fals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52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10 01 0000 14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2" w:leader="none"/>
              </w:tabs>
              <w:snapToGrid w:val="false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20 01 0000 14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2" w:leader="none"/>
              </w:tabs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30 01 0000 14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2" w:leader="none"/>
              </w:tabs>
              <w:snapToGrid w:val="false"/>
              <w:ind w:right="252" w:hanging="0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40 01 0000 14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2" w:leader="none"/>
              </w:tabs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25050 01 0000 140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52" w:leader="none"/>
              </w:tabs>
              <w:snapToGrid w:val="false"/>
              <w:ind w:right="252" w:hanging="0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778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 16 2508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5 0000 140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52" w:leader="none"/>
              </w:tabs>
              <w:snapToGrid w:val="false"/>
              <w:spacing w:before="0" w:after="0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33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52" w:leader="none"/>
              </w:tabs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896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3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3050 05 0000 140</w:t>
            </w:r>
          </w:p>
        </w:tc>
        <w:tc>
          <w:tcPr>
            <w:tcW w:w="7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52" w:leader="none"/>
              </w:tabs>
              <w:snapToGrid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</w:tbl>
    <w:p>
      <w:pPr>
        <w:pStyle w:val="Normal"/>
        <w:ind w:right="-21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11" w:hanging="0"/>
        <w:jc w:val="both"/>
        <w:rPr/>
      </w:pPr>
      <w:r>
        <w:rPr>
          <w:sz w:val="20"/>
          <w:szCs w:val="20"/>
          <w:vertAlign w:val="superscript"/>
        </w:rPr>
        <w:t>«1»</w:t>
      </w:r>
      <w:r>
        <w:rPr>
          <w:sz w:val="20"/>
          <w:szCs w:val="20"/>
        </w:rPr>
        <w:t xml:space="preserve"> 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 в части, зачисляемой в местный бюджет.</w:t>
      </w:r>
    </w:p>
    <w:sectPr>
      <w:footerReference w:type="default" r:id="rId2"/>
      <w:type w:val="nextPage"/>
      <w:pgSz w:w="11906" w:h="16838"/>
      <w:pgMar w:left="1418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7:29:00Z</dcterms:created>
  <dc:creator>User</dc:creator>
  <dc:description/>
  <cp:keywords/>
  <dc:language>en-US</dc:language>
  <cp:lastModifiedBy>OLGA</cp:lastModifiedBy>
  <cp:lastPrinted>2011-11-14T08:30:00Z</cp:lastPrinted>
  <dcterms:modified xsi:type="dcterms:W3CDTF">2011-12-28T10:00:00Z</dcterms:modified>
  <cp:revision>9</cp:revision>
  <dc:subject/>
  <dc:title>Приложение 3а</dc:title>
</cp:coreProperties>
</file>