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9600"/>
        <w:gridCol w:w="900"/>
      </w:tblGrid>
      <w:tr>
        <w:trPr>
          <w:trHeight w:val="1765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ind w:left="-808" w:hanging="0"/>
              <w:jc w:val="right"/>
              <w:rPr/>
            </w:pPr>
            <w:r>
              <w:rPr/>
              <w:t>Приложение 9</w:t>
            </w:r>
          </w:p>
          <w:p>
            <w:pPr>
              <w:pStyle w:val="Normal"/>
              <w:ind w:left="-808" w:hanging="0"/>
              <w:jc w:val="right"/>
              <w:rPr/>
            </w:pPr>
            <w:r>
              <w:rPr/>
              <w:t>к решению Собрания депутатов Конаковского района</w:t>
            </w:r>
          </w:p>
          <w:p>
            <w:pPr>
              <w:pStyle w:val="Normal"/>
              <w:ind w:left="-808" w:hanging="0"/>
              <w:jc w:val="right"/>
              <w:rPr/>
            </w:pPr>
            <w:r>
              <w:rPr/>
              <w:t>от 20.12.2013 №29</w:t>
            </w:r>
          </w:p>
          <w:p>
            <w:pPr>
              <w:pStyle w:val="Normal"/>
              <w:ind w:left="-808" w:hanging="0"/>
              <w:jc w:val="right"/>
              <w:rPr/>
            </w:pPr>
            <w:r>
              <w:rPr/>
              <w:t>Приложение 16</w:t>
            </w:r>
          </w:p>
          <w:p>
            <w:pPr>
              <w:pStyle w:val="Normal"/>
              <w:ind w:left="-808" w:hanging="0"/>
              <w:jc w:val="right"/>
              <w:rPr/>
            </w:pPr>
            <w:r>
              <w:rPr/>
              <w:t>к решению Собрания депутатов Конаковского района</w:t>
            </w:r>
          </w:p>
          <w:p>
            <w:pPr>
              <w:pStyle w:val="Normal"/>
              <w:ind w:left="-808" w:hanging="0"/>
              <w:jc w:val="right"/>
              <w:rPr/>
            </w:pPr>
            <w:r>
              <w:rPr/>
              <w:t>от 18.12.2012 №256</w:t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и распределение бюджетных ассигнований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3 год 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82"/>
        <w:gridCol w:w="500"/>
        <w:gridCol w:w="700"/>
        <w:gridCol w:w="1200"/>
        <w:gridCol w:w="600"/>
        <w:gridCol w:w="5100"/>
        <w:gridCol w:w="1300"/>
      </w:tblGrid>
      <w:tr>
        <w:trPr>
          <w:trHeight w:val="643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5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наковского район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35,7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1,1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,3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3</w:t>
            </w:r>
          </w:p>
        </w:tc>
      </w:tr>
      <w:tr>
        <w:trPr>
          <w:trHeight w:val="369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Содействие временной занятости безработных и ищущих работу граждан Конаковского района на 2011 -2013 годы.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3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3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3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3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6,8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2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ЦП "Развитие сферы транспорта, связи и дорожного хозяйства Конаковского района на 2010-2015 год"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2</w:t>
            </w:r>
          </w:p>
        </w:tc>
      </w:tr>
      <w:tr>
        <w:trPr>
          <w:trHeight w:val="22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/>
            </w:pPr>
            <w:r>
              <w:rPr/>
              <w:t>ПП "Поддержка социальных маршрутов внутреннего водного транспорта"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2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4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2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4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2</w:t>
            </w:r>
          </w:p>
        </w:tc>
      </w:tr>
      <w:tr>
        <w:trPr>
          <w:trHeight w:val="296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3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Транспортное обслуживание населения Тверской области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7,6</w:t>
            </w:r>
          </w:p>
        </w:tc>
      </w:tr>
      <w:tr>
        <w:trPr>
          <w:trHeight w:val="959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 37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за исключением субсидий, предоставляемых на софинансирование строительства, реконструкции и капитального ремонта объектов муниципальной собственности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7,6</w:t>
            </w:r>
          </w:p>
        </w:tc>
      </w:tr>
      <w:tr>
        <w:trPr>
          <w:trHeight w:val="1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3703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социальных маршрутов внутреннего водного транспор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7,6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3703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7,6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37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7,6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"Реализация предложений жителей Конаковского района на 2013 год"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,6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,6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"Развитие молодежной политики и гражданско-патриотического воспитания в Конаковском районе на 2013-201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,6</w:t>
            </w:r>
          </w:p>
        </w:tc>
      </w:tr>
      <w:tr>
        <w:trPr>
          <w:trHeight w:val="254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6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0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0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0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"Развитие физической культуры и спорта в Конаковском районе Тверской области на 2011-2013годы"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0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0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0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0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1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1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1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"Обеспечение жильем молодых семей, проживающих на территории муниципального образования "Конаковский район" Тверской области на 2011-2013 годы"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П "Обеспечение жильем работников бюджетной сферы муниципального образования "Конаковский район" на 2011-2014 годы"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ЦП "Содействие в развитии сельского хозяйства МО Конаковский район Тверской области на 2011-2013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Ветеран Конаковского района" на 2013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>
          <w:trHeight w:val="7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>
          <w:trHeight w:val="56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16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 "Поддержка автономной некоммерческой организации "Редакция газеты "Заря" Конаковского района Тверской области на 2013 год"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Конаковского район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bCs/>
              </w:rPr>
              <w:t>965622,066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5107,466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064,937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региональной системы дошкольного обра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5,6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7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5,6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5,6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5,6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72023,642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Развитие системы образования в Конаковском районе на 2013 год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69499,071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69499,071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ошкольных образователь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36344,916</w:t>
            </w:r>
          </w:p>
        </w:tc>
      </w:tr>
      <w:tr>
        <w:trPr>
          <w:trHeight w:val="8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85,05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05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05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35859,866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35859,866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28504,096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5,77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15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детей в дошкольных образовательных учрежде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88,123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88,123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88,123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88,123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3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"Бюджетные инвестиции в объекты муниципальной собственности учреждений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,032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3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,032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3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,032</w:t>
            </w:r>
          </w:p>
        </w:tc>
      </w:tr>
      <w:tr>
        <w:trPr>
          <w:trHeight w:val="62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,032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"Реализация предложений жителей Конаковского района на 2013 год"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4,571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4,571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4,571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4,571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0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24,195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6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офинансирование расходов муниципальных образований на осуществление бюджетных инвестиций в объекты муниципальной собственности в рамках адресной инвестиционной программы Тверской области.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9,124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6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рукция муниципальных объектов дошкольного обра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9,124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6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39,124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вышение заработной платы педагогическим работникам муниципальных образовательных учреждений, реализующих основную программу дошкольного обра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85,071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85,071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85,071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85,071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999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развития образования на 2011-2015 г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5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9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5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9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5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9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5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899,1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рнизация региональных систем общего образования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,5</w:t>
            </w:r>
          </w:p>
        </w:tc>
      </w:tr>
      <w:tr>
        <w:trPr>
          <w:trHeight w:val="114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,5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,5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,5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2,4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. руководство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2,4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2,4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2,4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2,4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373,829</w:t>
            </w:r>
          </w:p>
        </w:tc>
      </w:tr>
      <w:tr>
        <w:trPr>
          <w:trHeight w:val="529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за исключением субсидий, предоставляемых на софинансирование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373,829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вышение заработной платы педагогическим работникам муниципальных образовательных учреждений, реализующих основную программу дошкольного обра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129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129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129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129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вышение заработной платы педагогическим работникам муниципальных образовательных учреждений дополнительного обра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14,5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14,5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14,5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14,5</w:t>
            </w:r>
          </w:p>
        </w:tc>
      </w:tr>
      <w:tr>
        <w:trPr>
          <w:trHeight w:val="180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4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2,2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2,2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2,2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40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2,2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3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3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3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5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3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.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271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271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271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271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77943,371</w:t>
            </w:r>
          </w:p>
        </w:tc>
      </w:tr>
      <w:tr>
        <w:trPr>
          <w:trHeight w:val="84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ЦП"Реализация предложений жителей Конаковского района на 2012 год"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750,429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750,429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750,429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750,429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Развитие системы образования в Конаковском районе на 2013 год"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72192,942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72192,942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бщеобразовательных учреждений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5893,358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893,358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893,358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401,323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2,035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,997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,997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,997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4,997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3,973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3,973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3,973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43,973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3,632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3,632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3,632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3,632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дополнительного обра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96,982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96,982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96,982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52,682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4,3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.подготовка, переподготовка и повышение квалификации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4,965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Развитие системы образования в Конаковском районе на 2013 год"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,965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ессиональная подготовка, переподготовка и повышение квалификации кадр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,965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44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44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44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,421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47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47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51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80,4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Развитие системы образования в Конаковском районе на 2013 год"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2,3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2,3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2,3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2,3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2,3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8,1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2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2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2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9,58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9,58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1 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9,58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93,464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Развитие системы образования в Конаковском районе на 2013 год"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27,764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/>
            </w:pPr>
            <w:r>
              <w:rPr/>
              <w:t>Обеспечивающие мероприятия и иные виды расходов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27,764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95,421</w:t>
            </w:r>
          </w:p>
        </w:tc>
      </w:tr>
      <w:tr>
        <w:trPr>
          <w:trHeight w:val="144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2,4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2,4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0,83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1,57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021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021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247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774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структурного подразд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6,508</w:t>
            </w:r>
          </w:p>
        </w:tc>
      </w:tr>
      <w:tr>
        <w:trPr>
          <w:trHeight w:val="144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9,413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9,413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1,88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533</w:t>
            </w:r>
          </w:p>
        </w:tc>
      </w:tr>
      <w:tr>
        <w:trPr>
          <w:trHeight w:val="291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095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,095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128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2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967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и расходы, связанные с проведением мероприят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,835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,509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,509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,509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26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26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1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26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64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капитального ремонта зданий и помещений, находящихся в мун.собственности и используемых для размещения образователь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,7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64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,7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64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,7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64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,7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А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</w:tr>
      <w:tr>
        <w:trPr>
          <w:trHeight w:val="5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14,6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одернизация дошкольного и общего образования как института социального развития»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4,6</w:t>
            </w:r>
          </w:p>
        </w:tc>
      </w:tr>
      <w:tr>
        <w:trPr>
          <w:trHeight w:val="597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за исключением субсидий, предоставляемых на софинансирование строительства, реконструкции и капитального ремонта объектов муниципальной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4,6</w:t>
            </w:r>
          </w:p>
        </w:tc>
      </w:tr>
      <w:tr>
        <w:trPr>
          <w:trHeight w:val="108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в муницип. образоват.учреждениях реализующих общеобразовательную программу дошкольного образования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4,6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4,6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4,6</w:t>
            </w:r>
          </w:p>
        </w:tc>
      </w:tr>
      <w:tr>
        <w:trPr>
          <w:trHeight w:val="36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17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.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4,6</w:t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857,7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10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07:00Z</dcterms:created>
  <dc:creator>user</dc:creator>
  <dc:description/>
  <cp:keywords/>
  <dc:language>en-US</dc:language>
  <cp:lastModifiedBy>user</cp:lastModifiedBy>
  <dcterms:modified xsi:type="dcterms:W3CDTF">2014-01-15T08:48:00Z</dcterms:modified>
  <cp:revision>1</cp:revision>
  <dc:subject/>
  <dc:title>Приложение 9</dc:title>
</cp:coreProperties>
</file>