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546"/>
        <w:gridCol w:w="460"/>
        <w:gridCol w:w="416"/>
        <w:gridCol w:w="978"/>
        <w:gridCol w:w="557"/>
        <w:gridCol w:w="5155"/>
        <w:gridCol w:w="966"/>
        <w:gridCol w:w="966"/>
      </w:tblGrid>
      <w:tr>
        <w:trPr>
          <w:trHeight w:val="2308" w:hRule="atLeast"/>
        </w:trPr>
        <w:tc>
          <w:tcPr>
            <w:tcW w:w="9466" w:type="dxa"/>
            <w:gridSpan w:val="8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12.2013 №2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8.12.2012 №256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ВЕДОМСТВЕННАЯ СТРУКТУРА РАСХОДОВ МЕСТНОГО БЮДЖЕТА КОНАКОВСКОГО РАЙОНА НА  ПЛАНОВЫЙ ПЕРИОД  2014 и 2015 годы</w:t>
            </w:r>
          </w:p>
        </w:tc>
        <w:tc>
          <w:tcPr>
            <w:tcW w:w="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66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ыс. руб.)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п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51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2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на 2014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 .на 2015</w:t>
            </w:r>
          </w:p>
        </w:tc>
      </w:tr>
      <w:tr>
        <w:trPr>
          <w:trHeight w:val="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онаковского район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62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279,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13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45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Ф, высших испол.органов гос. власти субъектов РФ, местных администрац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16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186</w:t>
            </w:r>
          </w:p>
        </w:tc>
      </w:tr>
      <w:tr>
        <w:trPr>
          <w:trHeight w:val="5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4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0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</w:tr>
      <w:tr>
        <w:trPr>
          <w:trHeight w:val="23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5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8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2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9,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регистрация актов гражданского состоя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,3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Ш173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.ситуаций природн. и техногенного характера, гражданская оборона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преждение и ликвидация последствий чрезвычайных ситуаций и стихийных бедствий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9,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 Содействие временной занятости безработных и ищущих работу граждан Конаковского района"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ЦБ"Развитие сферы транспорта, связи и дорожного хозяйства Конаковского района на 2010-2015 годы"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1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2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4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1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 -производителям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2,8</w:t>
            </w:r>
          </w:p>
        </w:tc>
      </w:tr>
      <w:tr>
        <w:trPr>
          <w:trHeight w:val="27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. самоупр.отдельных государственных полномочий Тв.обл.в сфере осущ. дорожной деятельност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767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6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8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8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9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.деятельн.подведомственных учреждений по работе с молодежью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16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Развитие молодежной политики и гражданско-патриотического воспитания в Конаковском районе на 2013-2015 годы"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50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7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30,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. служащих субъектов РФ и мун.служащих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ы, социальные выплаты граждана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"Обеспечение жильем молодых семей Конаковского района на 2013-2015гг."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Обеспечение жильем работников бюджетной сферы Конаковского района  на 2011-2014 годы"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0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2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5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21 декабря 1996 года № 159-ФЗ "О дополнительных гарантиях по социальной поддержке детей-сирот и детей, оставшихся без попечения родителей"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80,5</w:t>
            </w:r>
          </w:p>
        </w:tc>
      </w:tr>
      <w:tr>
        <w:trPr>
          <w:trHeight w:val="6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04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04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,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,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ЦП "Развитие физической культуры и спорта в Конаковском р-не 2011-2013гг."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рание депутатов Конаковского район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 (представительных) органов гос.власти и представительных органов муницип. образова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50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имуществом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3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4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69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моженных органов и органов надзор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8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50 </w:t>
            </w:r>
          </w:p>
        </w:tc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15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. и муниципального долг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РФ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515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0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6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0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80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9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образ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551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4467,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3036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95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8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28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8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8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39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7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39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7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3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013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435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 детские сады, школы начальные, неполные средни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5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5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5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48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9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48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9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учащихся школ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3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993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.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рограмма Тверской области "Развитие образования Тверской области" на 2013 - 2018 год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.гарантий на получение общедоступного бесплатного дошкольного, общего и дополнит.образова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4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5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ф.подготовка, переподготовка и повышение квалификации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 и подростк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6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6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50 </w:t>
            </w:r>
          </w:p>
        </w:tc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851 </w:t>
            </w:r>
          </w:p>
        </w:tc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.обслужи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.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5155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2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1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14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. платы за содержание в муницип. образоват.учреждениях реализ. общеобразов.программу дошк.образ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17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4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У Контрольно-ревизионная комиссия Конаковского район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9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моженных органов и органов финансового надзор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.самоупр.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240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контрольно-ревизион.комиссиии его заместители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</w:tr>
      <w:tr>
        <w:trPr>
          <w:trHeight w:val="11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2 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294,8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137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1:14:00Z</dcterms:created>
  <dc:creator>user</dc:creator>
  <dc:description/>
  <cp:keywords/>
  <dc:language>en-US</dc:language>
  <cp:lastModifiedBy>user</cp:lastModifiedBy>
  <dcterms:modified xsi:type="dcterms:W3CDTF">2014-01-15T11:30:00Z</dcterms:modified>
  <cp:revision>3</cp:revision>
  <dc:subject/>
  <dc:title>Приложение 6</dc:title>
</cp:coreProperties>
</file>