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 w:val="false"/>
        <w:jc w:val="right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-170180</wp:posOffset>
            </wp:positionV>
            <wp:extent cx="533400" cy="678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widowControl w:val="false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yle11"/>
        <w:widowControl w:val="false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yle11"/>
        <w:widowControl w:val="false"/>
        <w:rPr>
          <w:sz w:val="26"/>
          <w:szCs w:val="26"/>
        </w:rPr>
      </w:pPr>
      <w:r>
        <w:rPr>
          <w:sz w:val="26"/>
          <w:szCs w:val="26"/>
          <w:u w:val="single"/>
        </w:rPr>
        <w:t>СОБРАНИЕ ДЕПУТАТОВ КОНАКОВСКОГО РАЙОНА</w:t>
      </w:r>
    </w:p>
    <w:p>
      <w:pPr>
        <w:pStyle w:val="Heading1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widowControl w:val="false"/>
        <w:rPr/>
      </w:pPr>
      <w:r>
        <w:rPr>
          <w:sz w:val="26"/>
          <w:szCs w:val="26"/>
        </w:rPr>
        <w:t>Р Е Ш Е Н И Е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20.12.2013г.                                                г. Конаково                                                   № 29 </w:t>
      </w:r>
    </w:p>
    <w:p>
      <w:pPr>
        <w:pStyle w:val="Heading2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и дополнений </w:t>
      </w:r>
    </w:p>
    <w:p>
      <w:pPr>
        <w:pStyle w:val="Heading2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в решение Собрания депутатов </w:t>
      </w:r>
    </w:p>
    <w:p>
      <w:pPr>
        <w:pStyle w:val="Heading2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  <w:t>Конаковского района от 18.12.2012г. № 256</w:t>
      </w:r>
    </w:p>
    <w:p>
      <w:pPr>
        <w:pStyle w:val="Heading2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  <w:t>«О бюджете Конаковского района на 2013 год</w:t>
      </w:r>
    </w:p>
    <w:p>
      <w:pPr>
        <w:pStyle w:val="Heading2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  <w:t>и на плановый период 2014 и 2015 годов »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депутатов Конаковского района  РЕШИЛО: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. Принять следующие изменения и дополнения в решение Собрания депутатов Конаковского района от 18.12.2012 года № 256 «О бюджете Конаковского района на 2013 год и на плановый период 2014 и 2015 годов» (в редакции решений Собрания депутатов Конаковского района от 30.01.2013г. № 274, от 28.02.2013г. № 285, от 25.04.2013 № 298, от 25.06.2013г. № 320, от 25.10.2013г. № 10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ункт 1 решения изложить в следующей редакции: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твердить  основные характеристики бюджета Конаковского района на 2013 год: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) общий объем доходов в сумме 1 169 023,220 тыс. руб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2) общий объем расходов в сумме </w:t>
      </w:r>
      <w:r>
        <w:rPr>
          <w:bCs/>
          <w:sz w:val="26"/>
          <w:szCs w:val="26"/>
        </w:rPr>
        <w:t>1 201 971,217</w:t>
      </w:r>
      <w:r>
        <w:rPr>
          <w:sz w:val="26"/>
          <w:szCs w:val="26"/>
        </w:rPr>
        <w:t xml:space="preserve"> тыс. руб.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3) дефицит бюджета в сумме 32 947,997 тыс. руб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.2. Пункт 3 решения изложить в следующей редакции: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Утвердить объем межбюджетных трансфертов, получаемых из других бюджетов бюджетной системы Российской Федерации, в 2013 году в сумме  649 037,159   тыс. руб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.3. Пункт 5 решения изложить в следующей редакции:</w:t>
      </w:r>
    </w:p>
    <w:p>
      <w:pPr>
        <w:pStyle w:val="Normal"/>
        <w:widowControl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твердить источники финансирования дефицита бюджета Конаковского района на 2013 год согласно приложению 1.</w:t>
      </w:r>
    </w:p>
    <w:p>
      <w:pPr>
        <w:pStyle w:val="Normal"/>
        <w:widowControl w:val="false"/>
        <w:ind w:right="-27" w:hanging="0"/>
        <w:jc w:val="both"/>
        <w:rPr/>
      </w:pPr>
      <w:r>
        <w:rPr>
          <w:sz w:val="26"/>
          <w:szCs w:val="26"/>
        </w:rPr>
        <w:t>1.4. Приложение 8 к решению Собрания депутатов Конаковского района от 18.12.2012 года № 256 «Прогнозируемые доходы бюджета Конаковского района по группам, подгруппам, статьям, подстатьям и элементам доходов классификации доходов бюджетов муниципальных образований Российской Федерации на 2013 год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ложить в новой редакции согласно приложению 2 к настоящему решению.</w:t>
      </w:r>
    </w:p>
    <w:p>
      <w:pPr>
        <w:pStyle w:val="Normal"/>
        <w:widowControl w:val="false"/>
        <w:ind w:right="-27" w:hanging="0"/>
        <w:jc w:val="both"/>
        <w:rPr/>
      </w:pPr>
      <w:r>
        <w:rPr>
          <w:sz w:val="26"/>
          <w:szCs w:val="26"/>
        </w:rPr>
        <w:t xml:space="preserve">1.5. Приложение 10 к решению Собрания депутатов Конаковского района от 18.12.2012 года № 256 «Распределение расходов бюджета Конаковского района на 2013 год по разделам и подразделам функциональной классификации расходов бюджетов РФ» изложить в новой редакции согласно приложению 3 к настоящему решению. </w:t>
      </w:r>
    </w:p>
    <w:p>
      <w:pPr>
        <w:pStyle w:val="Normal"/>
        <w:widowControl w:val="false"/>
        <w:ind w:right="-27" w:hanging="0"/>
        <w:jc w:val="both"/>
        <w:rPr/>
      </w:pPr>
      <w:r>
        <w:rPr>
          <w:sz w:val="26"/>
          <w:szCs w:val="26"/>
        </w:rPr>
        <w:t>1.6.Приложение 11 к решению Собрания депутатов Конаковского района от 18.12.2012 года № 256 «Распределение расходов бюджета Конаковского района на плановый период 2014 и 2015 годы по разделам и подразделам функциональной классификации расходов бюджетов Российской Федерации» изложить в новой редакции согласно приложению 4 к настоящему решению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1.7. Приложение 12 к решению Собрания депутатов Конаковского района от 18.12.2012 года № 256 «Ведомственная структура расходов местного бюджета Конаковского района на 2013 год» изложить в новой редакции согласно приложению 5 к настоящему решению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8. Приложение 13 к решению Собрания депутатов Конаковского района от 18.12.2012 года № 256 «Ведомственная структура расходов местного бюджета Конаковского района на плановый период 2014 и 2015 годы» изложить в новой редакции согласно приложению 6 к настоящему решению. 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9. Приложение 14 к решению Собрания депутатов Конаковского района от 18.12.2012 года № 256 «Распределение расходов бюджета Конаковского района на 2013 год по разделам и подразделам, целевым статьям и видам расходов» изложить в новой редакции согласно приложению 7 к настоящему решению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10. Приложение 15 к решению Собрания депутатов Конаковского района от 18.12.2012 года № 256 «Распределение расходов бюджета Конаковского района на плановый период 2014 и 2015 годы по разделам и подразделам, целевым статьям и видам расходов» изложить в новой редакции согласно приложению 8 к настоящему решению.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.11. Приложение 16 к решению Собрания депутатов Конаковского района от 18.12.2012 года № 256</w:t>
      </w:r>
      <w:r>
        <w:rPr>
          <w:bCs/>
          <w:sz w:val="26"/>
          <w:szCs w:val="26"/>
        </w:rPr>
        <w:t xml:space="preserve"> «Объем и распределение бюджетных ассигнований на реализацию целев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2013 год» изложить в новой редакции согласно приложению 9 к настоящему решению.</w:t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>1.12. Приложение 18 к решению Собрания депутатов Конаковского района от 18.12.2012 года № 256 «Средства на реализацию публичных нормативных обязательств Конаковского района на 2013 год» изложить в новой редакции согласно приложению 10 к настоящему решению</w:t>
      </w:r>
    </w:p>
    <w:p>
      <w:pPr>
        <w:pStyle w:val="Normal"/>
        <w:jc w:val="both"/>
        <w:rPr/>
      </w:pPr>
      <w:r>
        <w:rPr>
          <w:sz w:val="26"/>
          <w:szCs w:val="26"/>
        </w:rPr>
        <w:t>1.13. Приложение 12 «Адресная инвестиционная программа на 2013 год по Конаковскому району»</w:t>
      </w:r>
      <w:r>
        <w:rPr>
          <w:bCs/>
          <w:sz w:val="26"/>
          <w:szCs w:val="26"/>
        </w:rPr>
        <w:t xml:space="preserve"> изложить в новой редакции</w:t>
      </w:r>
      <w:r>
        <w:rPr>
          <w:sz w:val="26"/>
          <w:szCs w:val="26"/>
        </w:rPr>
        <w:t xml:space="preserve"> согласно приложению 11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>1.14. Приложение 20 «Об объеме финансовых средств, направляемых на решение вопросов местного значения поселений в 2013 году»</w:t>
      </w:r>
      <w:r>
        <w:rPr>
          <w:bCs/>
          <w:sz w:val="26"/>
          <w:szCs w:val="26"/>
        </w:rPr>
        <w:t xml:space="preserve"> изложить в новой редакции</w:t>
      </w:r>
      <w:r>
        <w:rPr>
          <w:sz w:val="26"/>
          <w:szCs w:val="26"/>
        </w:rPr>
        <w:t xml:space="preserve"> согласно приложению 12 к настоящему решению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.15. Пункт 23 решения изложить в следующей редакции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верхний предел муниципального долга Конаковского района на 1 января 2014 года в размере 40 400 тыс. руб., в том числе верхний предел долга по муниципальным гарантиям в размере, равным нулю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Установить объем расходов на обслуживание муниципального долга Конаковского района в 2013 году в сумме 1878 тыс. руб.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Установить предельный объем муниципального долга Конаковского района на 2013 год в сумме  400 560 тыс. руб.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Установить предельный объем расходов на обслуживание муниципального долга Конаковского района в 2013 году в сумме  1878 тыс. руб.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.16. Пункт 24 изложить в следующей редакции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верхний предел муниципального долга Конаковского района на 1 января 2015 года в размере 40 347 тыс. руб., в том числе верхний предел долга по муниципальным гарантиям  в размере, равным нулю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объем расходов на обслуживание муниципального долга Конаковского района в 2014 году в сумме 2 849 тыс. руб.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Установить предельный объем муниципального долга Конаковского района на 2014 год в сумме 329 663 тыс. ру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предельный объем расходов на обслуживание муниципального долга Конаковского района в 2014 году в сумме 2 849 тыс. руб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.17. Пункт 25 изложить в следующей редакции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верхний предел муниципального долга Конаковского района на 1 января 2016 года в размере 40 347 тыс. руб., в том числе верхний предел долга по муниципальным гарантиям  в размере, равным нулю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объем расходов на обслуживание муниципального долга Конаковского района в 2015 году в сумме 2 221 тыс. ру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предельный объем муниципального долга Конаковского района на 2015 год в сумме 355 429 тыс. ру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предельный объем расходов на обслуживание муниципального долга Конаковского района в 2015 году в сумме 2 221 тыс. руб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.18. Пункт 26 изложить в следующей редакции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оставить право Администрации Конаковского района привлекать кредитные ресурсы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- от кредитных организаций в общей сумме, не превышающей в 2013 году – 40 400 тыс. руб.; 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- от других бюджетов бюджетной системы Российской Федерации в общей сумме, не превышающей в 2014 году  - 40 367 тыс. руб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распоряжений администрации Конаковского района о заключении конкретных кредитных договоров Администрация Конаковского района заключает данные кредитные договоры с кредиторами с последующим представлением их на утверждение Собранию депутатов Конаковского района в течение одного месяца после их заключения на следующих условиях: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- предельная сумма кредита, предоставляемого Конаковскому району, не может превышать лимита заимствований, установленного Программой муниципальных внутренних заимствований Конаковского района на соответствующий финансовый год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- срок погашения кредита – до тридцати шести месяцев с момента привлечения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- цели использования кредита – финансирование дефицита бюджета Конаковского района и погашение долговых обязательств Конаковского района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Управлению финансов администрации Конаковского района осуществлять погашение сумм основного долга по кредитам в пределах лимита, установленного Программой муниципальных внутренних заимствований Конаковского района на соответствующий финансовый год, и погашение процентов за пользование кредитными ресурсами за счет средств, предусмотренных в бюджете Конаковского района по подразделу «Обслуживание государственного и муниципального долга».</w:t>
      </w:r>
    </w:p>
    <w:p>
      <w:pPr>
        <w:pStyle w:val="Normal"/>
        <w:widowControl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.19. Пункт 27 изложить в следующей редакции:</w:t>
      </w:r>
    </w:p>
    <w:p>
      <w:pPr>
        <w:pStyle w:val="ConsPlusNormal"/>
        <w:widowControl w:val="fals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рограмму муниципальных внутренних заимствований Конаковского района на 2013 год согласно приложению 13 к настоящему решению и Программу муниципальных внутренних заимствований Конаковского района на 2014-2015 годы согласно приложению 14 к настоящему решению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подписания и подлежит официальному опубликованию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widowControl w:val="false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Глава Конаковского района                                                                                       Л.А. Козлова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4">
    <w:name w:val="Основной шрифт абзаца4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3">
    <w:name w:val="Основной шрифт абзаца3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1z0">
    <w:name w:val="WW8Num1z0"/>
    <w:qFormat/>
    <w:rPr>
      <w:b w:val="false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b w:val="false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24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05:00Z</dcterms:created>
  <dc:creator>User</dc:creator>
  <dc:description/>
  <cp:keywords/>
  <dc:language>en-US</dc:language>
  <cp:lastModifiedBy>user</cp:lastModifiedBy>
  <cp:lastPrinted>2014-01-09T09:58:00Z</cp:lastPrinted>
  <dcterms:modified xsi:type="dcterms:W3CDTF">2014-01-13T09:21:00Z</dcterms:modified>
  <cp:revision>3</cp:revision>
  <dc:subject/>
  <dc:title>                                                                                                                              </dc:title>
</cp:coreProperties>
</file>