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84793776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77164607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032995400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