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368827819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2143950439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34537456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