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89835</wp:posOffset>
                  </wp:positionH>
                  <wp:positionV relativeFrom="paragraph">
                    <wp:posOffset>8255</wp:posOffset>
                  </wp:positionV>
                  <wp:extent cx="422275" cy="5365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/>
            </w:pPr>
            <w:r>
              <w:rPr>
                <w:sz w:val="28"/>
                <w:lang w:val="ru-RU"/>
              </w:rPr>
              <w:t>АДМИНИСТРАЦИЯ</w:t>
            </w:r>
            <w:r>
              <w:rPr>
                <w:sz w:val="28"/>
              </w:rPr>
              <w:t xml:space="preserve">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Heading1"/>
        <w:ind w:left="432" w:right="0" w:hanging="432"/>
        <w:rPr/>
      </w:pPr>
      <w:r>
        <w:rPr/>
      </w:r>
    </w:p>
    <w:p>
      <w:pPr>
        <w:pStyle w:val="Normal"/>
        <w:ind w:left="432" w:right="0" w:hanging="432"/>
        <w:rPr>
          <w:sz w:val="28"/>
        </w:rPr>
      </w:pPr>
      <w:r>
        <w:rPr>
          <w:sz w:val="28"/>
        </w:rPr>
      </w:r>
    </w:p>
    <w:p>
      <w:pPr>
        <w:pStyle w:val="Heading1"/>
        <w:ind w:left="432" w:right="0" w:hanging="432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 мая 2016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Об утверждении  плана мероприятий по противодействию коррупции в Администрации Конаковского района Тверской области на 2016-2017 гг.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spacing w:lineRule="atLeast" w:line="2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 от 25.12.2008 г. № 273-ФЗ  «О противодействии коррупции», в целях реализации Национальной  стратегии противодействии коррупции, утвержденной Указом Президента РФ от 13.04.2010 № 460, Национального плана  противодействия коррупции на 2016-2017 годы, утвержденного Указом Президента РФ от 01.04.2016  № 147, создания единой системы противодействия коррупции в Администрации Конаковского района Тверской области,  руководствуясь Уставом МО «Конаковский район» Тверской области,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Ю: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 Утвердить План мероприятий по противодействию коррупции в Администрации Конаковского района Тверской области на 2016-2017  годы  (Приложение 1)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 Контроль за исполнением плана по противодействию коррупции в Администрации Конаковского района Тверской области на 2016-2017 годы возложить на заместителя Главы администрации по правовым вопросам, управляющего делами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3. Признать утратившим силу распоряжение  Администрации Конаковского района Тверской области от 10.03.2015 г. № 34 «Об утверждении плана мероприятий по противодействию коррупции в Администрации Конаковского района на 2015-2016 гг»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4. Настоящее распоряжение вступает в силу с момента подписания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tLeast" w:line="200"/>
        <w:jc w:val="left"/>
        <w:rPr/>
      </w:pPr>
      <w:r>
        <w:rPr/>
      </w:r>
    </w:p>
    <w:p>
      <w:pPr>
        <w:pStyle w:val="Normal"/>
        <w:spacing w:lineRule="atLeast" w:line="200"/>
        <w:jc w:val="left"/>
        <w:rPr/>
      </w:pPr>
      <w:r>
        <w:rPr>
          <w:sz w:val="28"/>
          <w:szCs w:val="28"/>
          <w:lang w:val="en-US"/>
        </w:rPr>
        <w:t>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20"/>
          <w:tab w:val="left" w:pos="7067" w:leader="none"/>
        </w:tabs>
        <w:spacing w:lineRule="atLeast" w:line="200"/>
        <w:jc w:val="left"/>
        <w:rPr/>
      </w:pPr>
      <w:r>
        <w:rPr>
          <w:sz w:val="28"/>
          <w:szCs w:val="28"/>
        </w:rPr>
        <w:t>Конаковского района</w:t>
        <w:tab/>
        <w:t xml:space="preserve">О.В. </w:t>
      </w:r>
      <w:r>
        <w:rPr>
          <w:sz w:val="28"/>
          <w:szCs w:val="28"/>
          <w:lang w:val="ru-RU"/>
        </w:rPr>
        <w:t>Лобановский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одготовлено: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кадровой службы</w:t>
        <w:tab/>
        <w:tab/>
        <w:tab/>
        <w:t xml:space="preserve">                   Е. А. Фадеева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огласовано: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В.И. Сад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й политике                                                            А.А. 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витию территории                                                            В.Э. Ш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                                                          Н.В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А.Г. Рябова</w:t>
        <w:tab/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       Ю.Н. Боровикова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567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Разослано:</w:t>
      </w:r>
      <w:r>
        <w:rPr>
          <w:b w:val="false"/>
          <w:bCs w:val="false"/>
          <w:i/>
          <w:iCs/>
          <w:sz w:val="24"/>
          <w:szCs w:val="24"/>
        </w:rPr>
        <w:t xml:space="preserve">  общий отдел, самостоятельные структурные подразделения</w:t>
      </w:r>
      <w:r>
        <w:br w:type="page"/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>Приложение 1 к распоряжению</w:t>
      </w:r>
    </w:p>
    <w:p>
      <w:pPr>
        <w:pStyle w:val="ConsPlusNormal"/>
        <w:ind w:left="0" w:right="0" w:firstLine="540"/>
        <w:jc w:val="right"/>
        <w:rPr/>
      </w:pPr>
      <w:r>
        <w:rPr>
          <w:rFonts w:eastAsia="Times New Roman"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>Администрации Конаковского района</w:t>
      </w:r>
    </w:p>
    <w:p>
      <w:pPr>
        <w:pStyle w:val="ConsPlusNormal"/>
        <w:ind w:left="0" w:right="0" w:firstLine="540"/>
        <w:jc w:val="right"/>
        <w:rPr/>
      </w:pPr>
      <w:r>
        <w:rPr>
          <w:rFonts w:eastAsia="Times New Roman"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Тверской области №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121</w:t>
      </w:r>
    </w:p>
    <w:p>
      <w:pPr>
        <w:pStyle w:val="ConsPlusNormal"/>
        <w:ind w:left="0" w:right="0" w:firstLine="540"/>
        <w:jc w:val="right"/>
        <w:rPr/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en-US"/>
        </w:rPr>
        <w:t>25-05-</w:t>
      </w:r>
      <w:r>
        <w:rPr>
          <w:rFonts w:cs="Times New Roman" w:ascii="Times New Roman" w:hAnsi="Times New Roman"/>
          <w:b w:val="false"/>
          <w:bCs/>
          <w:i w:val="false"/>
          <w:iCs w:val="false"/>
          <w:sz w:val="24"/>
          <w:szCs w:val="24"/>
          <w:lang w:val="ru-RU"/>
        </w:rPr>
        <w:t>2016</w:t>
      </w:r>
    </w:p>
    <w:p>
      <w:pPr>
        <w:pStyle w:val="ConsPlusNormal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  <w:szCs w:val="28"/>
          <w:lang w:val="ru-RU"/>
        </w:rPr>
        <w:t>План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  <w:szCs w:val="28"/>
          <w:lang w:val="ru-RU"/>
        </w:rPr>
        <w:t xml:space="preserve">мероприятий по противодействию  коррупции 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  <w:szCs w:val="28"/>
          <w:lang w:val="ru-RU"/>
        </w:rPr>
        <w:t xml:space="preserve">в Администрации Конаковского района 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  <w:szCs w:val="28"/>
          <w:lang w:val="ru-RU"/>
        </w:rPr>
        <w:t>Тверской области на 2016-2017 годы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  <w:szCs w:val="28"/>
          <w:lang w:val="ru-RU"/>
        </w:rPr>
      </w:r>
    </w:p>
    <w:tbl>
      <w:tblPr>
        <w:tblW w:w="9403" w:type="dxa"/>
        <w:jc w:val="left"/>
        <w:tblInd w:w="-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4515"/>
        <w:gridCol w:w="1830"/>
        <w:gridCol w:w="2368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</w:tr>
      <w:tr>
        <w:trPr>
          <w:trHeight w:val="339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авовое обеспечение мероприятий по противодействию коррупции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проектов нормативных правовых актов, осуществление мониторинга применения нормативных правовых актов администрации Конаковского района и Собрания депутатов Конаковского района в целях выявления коррупционных фактов и последующего их устранения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правовым вопросам, Управляющий делами,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, курирующий отрасль, юридический отдел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финансово-экономической экспертизы проектов нормативных правовых актов администрации Конаковского района в части, касающейся расходных обязательств Конаковского райо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Конаковского район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ту рекомендаций об устранении коррупциогенных факторов, выявленных в нормативных правовых актах администрации Конаковского райо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разработку актов служащие администрации Конаковского район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еестра принятых нормативно-правовых  актов и передача  для антикоррупционной экспертизы в Конаковскую межрайонную прокуратуру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общий отдел </w:t>
            </w:r>
          </w:p>
        </w:tc>
      </w:tr>
      <w:tr>
        <w:trPr/>
        <w:tc>
          <w:tcPr>
            <w:tcW w:w="94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онное обеспечение мероприятий по противодействию коррупции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 экспертизы проектов муниципальных программ Конаковского райо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правовым вопросам, Управляющий делами,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, курирующий отрасль, юридический отдел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муниципальных заданий, подлежащих выполнению муниципальными учреждениями, учредителем которых является администрация Конаковского райо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курирующий отрасль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кументальных ревизий и тематических проверок поступления и расходования средств бюджета Конаковского района, средств источников финансирования дефицита бюджета, доходов от имущества, в отношении администрации Конаковского района и муниципальных учреждений, учредителем которых является администрация Конаковского райо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Контрольно-ревизионной комиссии Конаковского район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нутреннего финансового контроля и надзора,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ая комиссия Конаковского района (по согласованию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овещаний (обучающих семинаров) с руководителями (заместителями руководителей) муниципальных учреждений по вопросам организации работы по противодействию коррупции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наковского района, Отдел молодежной политики, культуры и спорт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, проводимых Правительством Тверской области по вопросам противодействия коррупции с участием правоохранительных органов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оведения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комиссии по работе с сообщениями муниципальных служащих о ставших им известными коррупционных действиях в администрации Конаковского района и муниципальных учреждениях, учредителем которых является администрация Конаковского райо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заявлений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правовым вопросам, Управляющий делами,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ая служба </w:t>
            </w:r>
          </w:p>
        </w:tc>
      </w:tr>
      <w:tr>
        <w:trPr/>
        <w:tc>
          <w:tcPr>
            <w:tcW w:w="94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прозрачности деятельности администрации Конаковского район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внедрение стандартов муниципальных услуг и административных регламентов исполнения муниципальных функций, административных регламентов предоставления муниципальных услуг, а также оптимизация и конкретизация полномочий администрации Конаковского района и муниципальных учреждений, учредителем которых является администрация Конаковского района</w:t>
            </w:r>
          </w:p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ервом полугодии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правовым вопросам, Управляющий делами, Заместитель Главы администрации курирующий отрасль, общий отдел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ав граждан на получение достоверной информации о деятельности администрации Конаковского района, организация размещения материалов по вопросам противодействия коррупции на официальном интернет-сайте МО «Конаковский район» Тверской области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отдел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и совершенствование содержания официального сайта МО «Конаковский район» Тверской области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отдел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ссылки на официальных сайтах администрации Конаковского района и муниципальных учреждений, учредителем которых является администрация Конаковского района на Главное управление  региональной безопасности Тверской области, посвященный вопросам противодействия коррупции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вартал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отдел,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курирующий отрасль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ститутов гражданского общества в противодействии коррупции путем поддержания эффективной работы общественного совета при администрации Конаковского райо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курирующий отрасль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 и своевременное рассмотрение обращений граждан, поступающих в администрацию Конаковского района, содержащих сведения о коррупционной деятельности должностных лиц; обеспечение контроля за рассмотрением обращений граждан о злоупотреблениях служебным положением должностными лицами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правовым вопросам, Управляющий делами,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ая служб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нтикоррупционной пропаганды путем размещения информационных материалов в средствах массовой информации Конаковского района о вопросах коррупции, борьбы с коррупцией, ее влияния на социально-экономическое развитие Конаковского райо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по правовым вопросам, Управляющий делами,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с-служб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 населению информации о бюджетном процессе в Конаковском районе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по правовым вопросам, Управляющий делами,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с-служб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мещения сведений о доходах, об имуществе и обязательствах имущественного характера служащих и членов их семей на официальном сайте МО «Конаковский район» Тверской области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4 рабочих дней после истечения срока предоставления сведений о доходах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ая служба, информационный отдел </w:t>
            </w:r>
          </w:p>
        </w:tc>
      </w:tr>
      <w:tr>
        <w:trPr/>
        <w:tc>
          <w:tcPr>
            <w:tcW w:w="94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овершенствование кадровой работы в рамках мероприятий по противодействию коррупции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рок соблюдения муниципальными служащими ограничений, связанных с муниципальной службой, установленных федеральным законодательством; обеспечение контроля за соблюдением муниципальными служащими ограничений и запретов, предусмотренных законодательством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ая служб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писка и утверждение графика проведения аттестации муниципальных служащих (внеочередная по требованию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ая служб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егулярное обновление кадрового резерва для замещения должностей муниципальной службы в соответствии с действующим законодательством, обеспечение его эффективного использования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ая служб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дение до лиц, замещающих муниципальные должности, положений законодательства РФ о противодействии коррупции, в том числе об установлении наказаний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Ф о противодействии коррупции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ая служб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комиссий по соблюдению требований к служебному поведению  и урегулированию конфликта интересов на муниципальной службе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ами работы соответствующих комиссий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ая служб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, ограничений и запретов, установленных в целях противодействия коррупции, в том числе ограничений, связанных с получением подарков в соответствии с законодательством; обеспечение контроля за соблюдением муниципальными служащими ограничений и запретов, установленных законодательством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ок коррупционных рисков, возникающих при реализации администрацией Конаковского района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курирующий отрасль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соблюдению муниципальными служащими принципов служебного поведения, установленных законодательством РФ, а также кодекса этики, утвержденного в администрации Конаковского райо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курирующий отрасль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ессиональной подготовки и повышения квалификации специалистов, в должностные обязанности которых входит участие в проведение  мероприятий, направленных на противодействие коррупции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курирующий отрасль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Оказание             консультативной помощи            муниципальным служащим  по вопросам, связанным с    применением    на    практике общих  принципов     служебного поведения           государственных гражданских                  служащих, утвержденных                    Указом Президента                  Российской Федерации от 12.08.2002 № 885 «Об        утверждении        общих принципов служебного поведения государственных   служащих»,   а также       Кодекса       этики       и служебного                    поведения муниципального служащего, утвержденного постановлением Администрации Конаковского района от 01.04.2011г. №29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мере необходимости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администрации  по правовым вопросам, Управляющий делами,  </w:t>
            </w:r>
          </w:p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отдел, кадровая служб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Оценка   выполнения   требова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по   уведомлению   муниципальными  служащими Тверской области представителя нанимателя о выполнении иной оплачиваемой          работы          в соответствии с пунктом 2 статьи 11 Федерального закона «О муниципальной службе в Российской Федерации»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администрации  по правовым вопросам, Управляющий делами,  </w:t>
            </w:r>
          </w:p>
          <w:p>
            <w:pPr>
              <w:pStyle w:val="Style1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адровая служб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Оценка   выполнения   треб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по   уведомлению  муниципальными служащими             представителя нанимателя в случае обращения в целях    склонения     к        совершению коррупционных правонарушений и            проверке           сведений, содержащихся      в      указанных обращениях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администрации  по правовым вопросам, Управляющий делами,  </w:t>
            </w:r>
          </w:p>
          <w:p>
            <w:pPr>
              <w:pStyle w:val="Style1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адровая служб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Осуществление             комплекс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организационных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разъяснительных        и        иных мероприятий,   направленных   на недопущение   муниципальными          служащими Тверской     области     поведения, которое   может   восприниматься окружающими как обещание или предложение  дачи  взятки  либо как согласие принять взятку или как просьба о даче взятки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администрации  по правовым вопросам, Управляющий делами,  </w:t>
            </w:r>
          </w:p>
          <w:p>
            <w:pPr>
              <w:pStyle w:val="Style1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адровая служба, юридический отдел 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Проведение     мероприятий     п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формированию в органах местного самоуправления Конаковского района   негативного отношения к коррупции, в том числе к дарению подарков муниципальным служащим     в     связи     с     их должностным положением или в связи      с      исполнением      ими служебных обязанностей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администрации  по правовым вопросам, Управляющий делами,  </w:t>
            </w:r>
          </w:p>
          <w:p>
            <w:pPr>
              <w:pStyle w:val="Style1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адровая служба, юридический отдел 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Проведение служебных проверо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по            каждому            случаю несоблюдения           ограничений, запретов         и        неисполнения обязанностей,   установленных   в целях                   противодействия коррупции,                   нарушения ограничений,   касающихся получения   подарков  и  порядка сдачи подарков, в соответствии с нормативными правовыми актами  с применением соответствующих                     мер ответственности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 выявлении нарушений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администрации  по правовым вопросам, Управляющий делами,  </w:t>
            </w:r>
          </w:p>
          <w:p>
            <w:pPr>
              <w:pStyle w:val="Style1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адровая служба </w:t>
            </w:r>
          </w:p>
        </w:tc>
      </w:tr>
      <w:tr>
        <w:trPr/>
        <w:tc>
          <w:tcPr>
            <w:tcW w:w="94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жведомственная координация по вопросам противодействия коррупции в Конаковском районе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рганами местного самоуправления Конаковского района, общественными организациями, по вопросу противодействия коррупции на территории Конаковского райо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планируемого г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курирующий отрасль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Конаковском районе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планируемого г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курирующий отрасль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авоохранительными органами Конаковского района в целях получения информации о лицах, претендующих на замещение должностей муниципальной службы, об их причастности к преступной деятельности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планируемого г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 </w:t>
            </w:r>
          </w:p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курирующий отрасль</w:t>
            </w:r>
          </w:p>
        </w:tc>
      </w:tr>
      <w:tr>
        <w:trPr/>
        <w:tc>
          <w:tcPr>
            <w:tcW w:w="94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lang w:val="ru-RU"/>
              </w:rPr>
              <w:t>Мероприятия, направленные на повышение уровня правосознания граждан и популяризацию стандартов антикоррупционного поведения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Проведение   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образовательных      организациях Тверской        области        уроков обществознания        по        теме «Самосознание и самореализация. Стандарты    антикоррупционного поведения,             выбор             и ответственность»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плану работы образовательных учреждений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ы администрации по социальной политике,</w:t>
            </w:r>
          </w:p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образования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Организация   и   проведение      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образовательных      организация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Тверской      области      классны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часов,               уроков-дискуссий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направленных  на формирование антикоррупционного     стандарта поведения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плану работы образовательных учреждений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ы администрации по социальной политике,</w:t>
            </w:r>
          </w:p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образования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Проведения     уроков     по обществознанию,    направленных на    воспитание    у    школьников нетерпимого       отношения       к коррупционным проявлениям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плану работы образовательных учреждений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ы администрации по социальной политике,</w:t>
            </w:r>
          </w:p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образования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Организация антикоррупционной пропаганды путем размещения социальной рекламы (рекламных роликов) на сайте МО «Конаковский район» Тверской области по вопросам противодействия коррупции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вгуст </w:t>
            </w:r>
          </w:p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сс-служба</w:t>
            </w:r>
          </w:p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Организация антикоррупционной пропаганды путем размещения публикаций в газете «Заря» по вопросам противодействия коррупции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е полугодие 2016, 2017 гг.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сс-служба </w:t>
            </w:r>
          </w:p>
        </w:tc>
      </w:tr>
      <w:tr>
        <w:trPr/>
        <w:tc>
          <w:tcPr>
            <w:tcW w:w="94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тиводействие коррупции при размещении муниципального заказ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людения законодательства, регулирующего размещение заказов для муниципальных нужд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заказа и потребительского рынка, юридический отдел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оля за выполнением принятых контрактных обязательств, прозрачности процедур размещения заказов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заказа и потребительского рынка, Заместитель Главы  администрации  курирующий отрасль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соблюдением законодательства РФ о размещении заказов на поставки товаров (работ, услуг) для муниципальных нужд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ая комиссия Конаковского района ( по согласованию), Управление образования администрации Конаковского район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лановых и внеплановых проверок соблюдения законодательства РФ в сфере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администрации  курирующий отрасль</w:t>
            </w:r>
          </w:p>
        </w:tc>
      </w:tr>
      <w:tr>
        <w:trPr/>
        <w:tc>
          <w:tcPr>
            <w:tcW w:w="94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ведение анализа и мониторинга существующего уровня коррупции на территории Конаковского район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общественного мнения по вопросам проявления коррупции и эффективности мер антикоррупционной деятельности на территории Конаковского райо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, по мере финансирования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по правовым вопросам, Управляющий делами,  пресс-служб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 поступающих обращений граждан и организаций на действия (бездействия) должностных лиц и муниципальных служащих администрации Конаковского район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правовым вопросам, Управляющий делами, </w:t>
            </w:r>
          </w:p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ая служба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 обобщение информации от правоохранительных органов  о выявленных фактах коррупции, с целью оценки динамики состояния существующего уровня коррупции в Конаковском районе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ланируемого периода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по правовым вопросам, Управляющий делами, </w:t>
            </w:r>
          </w:p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ая служба 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11">
    <w:name w:val="WW-WW8Num2ztrue123456711"/>
    <w:qFormat/>
    <w:rPr/>
  </w:style>
  <w:style w:type="character" w:styleId="WWWW8Num2ztrue11111">
    <w:name w:val="WW-WW8Num2ztrue1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11">
    <w:name w:val="WW-WW8Num2ztrue1234567111"/>
    <w:qFormat/>
    <w:rPr/>
  </w:style>
  <w:style w:type="character" w:styleId="WWWW8Num2ztrue111111">
    <w:name w:val="WW-WW8Num2ztrue1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11">
    <w:name w:val="WW-WW8Num2ztrue12345671111"/>
    <w:qFormat/>
    <w:rPr/>
  </w:style>
  <w:style w:type="character" w:styleId="WWWW8Num2ztrue1111111">
    <w:name w:val="WW-WW8Num2ztrue1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WW8Num2ztrue123456711111">
    <w:name w:val="WW-WW8Num2ztrue123456711111"/>
    <w:qFormat/>
    <w:rPr/>
  </w:style>
  <w:style w:type="character" w:styleId="WWWW8Num2ztrue11111111">
    <w:name w:val="WW-WW8Num2ztrue11111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567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right="0" w:firstLine="425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24:00Z</dcterms:created>
  <dc:creator>Отдел экономики</dc:creator>
  <dc:description/>
  <dc:language>en-US</dc:language>
  <cp:lastModifiedBy/>
  <cp:lastPrinted>2016-05-30T11:44:00Z</cp:lastPrinted>
  <dcterms:modified xsi:type="dcterms:W3CDTF">2016-08-25T06:27:13Z</dcterms:modified>
  <cp:revision>6</cp:revision>
  <dc:subject/>
  <dc:title>СОБРАНИЕ ДЕПУТАТОВ КОНАКОВСКОГО РАЙОНА</dc:title>
</cp:coreProperties>
</file>