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bCs w:val="false"/>
          <w:sz w:val="20"/>
          <w:szCs w:val="20"/>
        </w:rPr>
      </w:pPr>
      <w:r>
        <w:rPr>
          <w:rFonts w:eastAsia="Arial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 Конак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Конаковского района на 2012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плановый период 2013 и 2014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Конаковского района и бюджетами городских и сельских поселений муниципального образования «Конаковский район» на 2012 год и на плановый период 2013 и 201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(в</w:t>
      </w:r>
      <w:r>
        <w:rPr/>
        <w:t xml:space="preserve"> процентах)</w:t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260"/>
        <w:gridCol w:w="1260"/>
      </w:tblGrid>
      <w:tr>
        <w:trPr>
          <w:trHeight w:val="82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Кона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ы поселени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погашения задолженности  и перерасчетов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прочих налогов и сборов (по отмененным местным налогам и сбор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чие доходы от оказания платных услуг (рабо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поступления штрафов, санкций, возмещений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а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безвозмездных по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Примечание</w:t>
      </w:r>
      <w:r>
        <w:rPr/>
        <w:t>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онаковского района и бюджеты поселений</w:t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01:00Z</dcterms:created>
  <dc:creator>User</dc:creator>
  <dc:description/>
  <dc:language>en-US</dc:language>
  <cp:lastModifiedBy>User</cp:lastModifiedBy>
  <dcterms:modified xsi:type="dcterms:W3CDTF">2011-11-13T11:01:00Z</dcterms:modified>
  <cp:revision>5</cp:revision>
  <dc:subject/>
  <dc:title/>
</cp:coreProperties>
</file>