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Глав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1.001 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1.001 «Осуществление контроля за качеством по содержанию автомобильных дорог общего пользования регионального и межмуниципального значения 3 класс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2.001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2.001 «</w:t>
      </w:r>
      <w:bookmarkStart w:id="0" w:name="__DdeLink__1310_2110161652"/>
      <w:r>
        <w:rPr>
          <w:rFonts w:cs="Times New Roman" w:ascii="Times New Roman" w:hAnsi="Times New Roman"/>
          <w:sz w:val="28"/>
          <w:szCs w:val="28"/>
        </w:rPr>
        <w:t>Осуществление контроля за качеством по содержанию автомобильных дорог общего пользования местного значения 3 класса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3.001 «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дминистративное мероприятие 3.001 «Осуществление контроля за безопасностью дорожного движения на автомобильных дорогах общего пользования местного значения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оприятие 3.002 «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роприятие 3.003 «Предоставление межбюджетных трансфертов из бюджетов поселений, по  передаче части полномочий по обеспечению безопасности дорожного движения на автомобильных дорогах местного значения в границах населенных пунктов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4.001 «Ремонт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оприятие 4.003 «Капитальный ремонт и ремонт улично- дорожной сети муниципальных образован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роприятие 4.004 «Капитальный ремонт и ремонт улично - дорожной сети муниципальных образований за счет средств местного бюджет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0-02-05T16:05:00Z</cp:lastPrinted>
  <dcterms:modified xsi:type="dcterms:W3CDTF">2020-02-05T13:06:00Z</dcterms:modified>
  <cp:revision>4</cp:revision>
  <dc:subject/>
  <dc:title/>
</cp:coreProperties>
</file>