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3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 от «___»_________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 3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й для реализации Подпрограм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 по годам ее реализации в разрезе задач, представлен в таблиц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3"/>
        <w:gridCol w:w="3304"/>
        <w:gridCol w:w="1109"/>
        <w:gridCol w:w="1102"/>
        <w:gridCol w:w="1101"/>
        <w:gridCol w:w="1102"/>
        <w:gridCol w:w="1093"/>
        <w:gridCol w:w="1241"/>
      </w:tblGrid>
      <w:tr>
        <w:trPr/>
        <w:tc>
          <w:tcPr>
            <w:tcW w:w="4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0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50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4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4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7"/>
              <w:snapToGrid w:val="false"/>
              <w:ind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64" w:hRule="atLeast"/>
        </w:trPr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"Развитие транспортного комплекса и дорожного хозяйства Конак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" на 2018 - 2022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6,596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4,602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04,1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32,7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0,4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618,398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анспортное обслуживание населения Конаковского района Тверской области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2,496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1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3,3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23,496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автомобильного транспорт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,162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,5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7,662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транспортного обслуживания населения на  муниципальных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" за счет средств бюджета Конаковского район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,5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9,9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транспортного обслуживания населения на  муниципальных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" за счет средств областного бюджет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рочие мероприятия по организации перевозок по муниципальным маршрутам регулярных перевозок на территории МО "Конаковский район"Тверской области" за счет Конаковского район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62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62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внутреннего водного транспорта"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9,334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1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8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5,834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" за счет средств бюджета Конаковского район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,834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8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2,534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" за счет средств областного бюджет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9,5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3,1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33,3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4,1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9,502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32,8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611,4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794,902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5,2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7,4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47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66,1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03,7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1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О «Конаковский район» Тверской области отдельных государственных полномочий по содержанию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5,2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7,4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7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66,1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36,6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ржание автомобильных дорог общего пользования местного значения вне границ населенных пунктов в границах МО «Конаковский район» Тверской области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42,102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58,002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9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1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,3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 поселения»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79,6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79,6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МО Конаковский район» Тверской области безопасности дорожного движения 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79,6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79,6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МО Конаковский район» Тверской области безопасности дорожного движения  на автомобильных дорогах общего пользования местного значения в границах населенных пунктов поселения" за счет средств местного бюджета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,900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4,900</w:t>
            </w:r>
          </w:p>
        </w:tc>
      </w:tr>
      <w:tr>
        <w:trPr/>
        <w:tc>
          <w:tcPr>
            <w:tcW w:w="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из бюджетов поселений, по передаче части полномочий по обеспечению безопасности дорожного движения на автомобильных дорогах местного значения в границах населенных пунктов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502</w:t>
            </w:r>
          </w:p>
        </w:tc>
        <w:tc>
          <w:tcPr>
            <w:tcW w:w="11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50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sectPr>
      <w:type w:val="nextPage"/>
      <w:pgSz w:w="11906" w:h="16838"/>
      <w:pgMar w:left="992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19-12-11T15:26:00Z</cp:lastPrinted>
  <dcterms:modified xsi:type="dcterms:W3CDTF">2020-01-31T13:33:00Z</dcterms:modified>
  <cp:revision>3</cp:revision>
  <dc:subject/>
  <dc:title/>
</cp:coreProperties>
</file>