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Сохранность и содержание автомобильных дорог общего пользования регионального, межмуниципального и местного значения 3 класса» (далее в настоящем подразделе – Подпрограмма 2) осуществляется посредством решения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дача 1 Подпрограммы 2 «Содержание автомобильных дорог общего пользования регионального и межмуниципального значения 3 класса» (далее в настоящем подразделе - Задача 1 Подпрограммы 2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задача 2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 (далее в настоящем подразделе - Задача 2 Подпрограммы 2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задача 3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на автомобильных дорогах местного значения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в настоящем подразделе - Задача 3 Подпрограммы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2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Доля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Количество обращений граждан по вопросам содержания автомобильных дорог общего пользования регионального и межмуниципального значения 3 класса в Конаковском районе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Выполнение объемов работ по содержанию автомобильных дорог общего пользования местного значения 3 класса в соответствии с муниципальным контрактом (договором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обращений граждан по вопросам содержания автомобильных дорог общего пользования местного значения 3 класса в Конаковском районе 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с помощью которого оценивается решение Задачи 3 Подпрограммы 2,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3 Подпрограммы 2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льских и городских поселений Конаковского района, принявших участие в обеспечении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.</w:t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7:00Z</dcterms:created>
  <dc:creator>User</dc:creator>
  <dc:description/>
  <dc:language>en-US</dc:language>
  <cp:lastModifiedBy>User</cp:lastModifiedBy>
  <cp:lastPrinted>2020-01-31T16:26:00Z</cp:lastPrinted>
  <dcterms:modified xsi:type="dcterms:W3CDTF">2020-01-31T13:27:00Z</dcterms:modified>
  <cp:revision>2</cp:revision>
  <dc:subject/>
  <dc:title/>
</cp:coreProperties>
</file>