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– 2028 годы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67 919,532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 1 786 380,178 тыс. руб.:</w:t>
            </w:r>
          </w:p>
          <w:p>
            <w:pPr>
              <w:pStyle w:val="Normal"/>
              <w:spacing w:lineRule="auto" w:line="240" w:before="0" w:after="0"/>
              <w:ind w:left="565" w:hanging="28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653 598,098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955 671,041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135 889,419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9 196,6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21 825,020 тыс. руб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1 494 398,855 тыс. руб.: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98 446,315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729 614,088  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32 833,672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4 673,46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 18 631,320 тыс. руб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 504 495,767 тыс. руб.: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 600 446,315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737 711,000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32 833,672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4 673,460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8 631,320 тыс. руб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491 322,366 тыс. руб.: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80 619,086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99 314,600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3 877,6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8 679,76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18 631,320 тыс. руб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од – 491 322,366 тыс. руб.: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80 619,086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99 314,600 тыс. руб. 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3 877,6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,00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8 679,760 тыс. руб.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8 631,320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:  бюджет Конаковского муниципального округ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Normal"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раздел 1.2. Мероприятия Подпрограммы 1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1 Подпрограммы 1 осуществляется посредством выполнения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1. «Обеспечение деятельности дошкольных образовательных учрежден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1.002. «Организация питания детей в дошкольных образовательных учреждениях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1.003. «Уплата штрафов и иных сумм принудительного изъятия дошкольных образовательных учрежден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1.004. «Обеспечение антитеррористической защищенности образовательных учреждений».</w:t>
      </w:r>
    </w:p>
    <w:p>
      <w:pPr>
        <w:pStyle w:val="Style26"/>
        <w:spacing w:before="0" w:after="0"/>
        <w:ind w:firstLine="709"/>
        <w:contextualSpacing/>
        <w:jc w:val="both"/>
        <w:rPr/>
      </w:pPr>
      <w:r>
        <w:rPr/>
        <w:t xml:space="preserve">Решение </w:t>
      </w:r>
      <w:r>
        <w:rPr>
          <w:spacing w:val="2"/>
        </w:rPr>
        <w:t>Задачи 2 Подпрограммы 1 осуществляется посредством выполнения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2.001. «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2.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ое мероприятие 2.001. «Организация и проведение муниципальных конкурсов, фестивалей»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2.  «Методическое сопровождение развития дошкольного образования»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3 Подпрограммы 1 осуществляется посредством выполнения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Мероприятие 3.001. «Проведение ремонтных работ и противопожарных мероприят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униципальны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дошкольных образовательных учреждениях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2. «Проведение муниципального конкурса «Лучший участок детского са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3. «Укрепление материально-технической базы муниципальных дошкольных образовательных организац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3.004. «Оснащение муниципальных дошкольных образовательных организаций уличными игровыми комплексам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5. «Укрепление материально-технической базы муниципальных дошкольных образовательных организаций за счет средств областного бюдже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6. «Оснащение муниципальных дошкольных образовательных организаций уличными игровыми комплексами за счет средств областного бюджет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eastAsia="Times New Roman" w:cs="Times New Roman"/>
          <w:spacing w:val="2"/>
          <w:sz w:val="28"/>
          <w:szCs w:val="28"/>
          <w:lang w:val="ru-RU"/>
        </w:rPr>
      </w:pPr>
      <w:r>
        <w:rPr>
          <w:rFonts w:eastAsia="Times New Roman" w:cs="Times New Roman"/>
          <w:spacing w:val="2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TextBody"/>
        <w:ind w:firstLine="345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1, составляет 2 413 728,900 тыс. руб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2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3 598,098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8 446,31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0 446,31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619,08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619,086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413 728,900   </w:t>
            </w:r>
          </w:p>
        </w:tc>
      </w:tr>
      <w:tr>
        <w:trPr>
          <w:trHeight w:val="19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1 755,448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3 433,51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3 433,51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369,08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0 369,086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409 360,650   </w:t>
            </w:r>
          </w:p>
        </w:tc>
      </w:tr>
      <w:tr>
        <w:trPr>
          <w:trHeight w:val="253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1 755,7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1 762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1 762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5 281,300   </w:t>
            </w:r>
          </w:p>
        </w:tc>
      </w:tr>
      <w:tr>
        <w:trPr>
          <w:trHeight w:val="240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086,9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2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2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,000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 086,950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TextBody"/>
        <w:ind w:firstLine="345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.2. Мероприятия Подпрограммы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1. «Обеспечение государственных гарантий реализации прав на получение общедоступного и бесплатного  начального общего, основного общего и среднего общего образования в муниципальных бюджетных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2. «Обеспечение деятельности общеобразовательных учрежден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3. «Проведение ремонтных работ и противопожарных мероприятий в образовательных учреждениях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4. «Обеспечение антитеррористической защищенности образовательных учрежден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5. «Уплата штрафов и иных сумм принудительного изъятия образовательных учрежден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6. «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7 «Ежемесячное денежное вознаграждение за классное руководство педагогическим работникам государственных и муниципальных образовательных организаций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8 «Реализация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местного бюджет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9 «Реализация мероприятий по модернизации школьных систем образования (в части проведения капитального ремонта зданий муниципальных образовательных организаций и оснащение их оборудованием)  за счет средств областного бюдж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0 «Реализация проектов в рамках поддержки школьных инициатив Тверской области (Реализация проекта «Школьная теплица» в МБОУ СОШ пос. Радченко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1 «Реализация проектов в рамках поддержки школьных инициатив Тверской области (Реализация проекта «Школьный музей. Перезагрузка» в МБОУ СОШ п. Козлово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2 «Реализация проектов в рамках поддержки школьных инициатив Тверской области (Реализация проекта «Дорогой героев» в МБОУ СОШ №1 п. Редкино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3. «Прочие расходы на реализацию мероприятий по модернизации школьных систем образова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2 Подпрограммы 2 осуществляется посредством выполнения следующих мероприятий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роприятие 2.001. «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2.001. «Создание условий в общеобразовательных организациях для обучающихся с ОВЗ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2. «Организация подвоза учащихся школ, проживающих в сельской местности к месту обучения и обратно»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3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1. «Организация и проведение мероприятий по обеспечению процедуры государственной итоговой аттестации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2. «Организация и проведение муниципального этапа Всероссийской олимпиады школьников по общеобразовательным предметам»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4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 «Организация бесплатного горячего питания обучающихся, получающих начальное общее образование в муниципальных образовательных организациях»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2. «Организация обеспечения питанием учащихся в группах продленного дня и детей с ОВЗ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3. «Организация обеспечения питанием детей в дошкольных группах общеобразовательных учреждени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.004 «Обеспечение бесплатным питанием обучающихся с ОВЗ, получающих образование на дому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.005. «Обеспечение бесплатным питанием обучающихся, являющихся детьми военнослужащих-участников С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5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1. «Расходы на организацию участия детей и подростков в социально значимых региональных проектах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2. «Расходы на организацию участия детей и подростков в социально-значимых региональных проектах за счет бюджета Конаков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Задачи 6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6.001. «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6.001. «Согласование плана воспитательной работы и программы патриотического воспитания общеобразовательных учрежд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7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7.001. «Приобретение и установка плоскостных спортивных сооружений и оборудования на плоскостные спортивные сооружения на территории Твер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7.001. «Реализация мероприятий по приобретению и установке плоскостных спортивных сооружений и оборудования на плоскостные спортивные сооружения на территории Конаковского муниципального округа Твер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TextBody"/>
        <w:ind w:firstLine="345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2.3. Объем финансовых ресурс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ы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6"/>
        <w:ind w:firstLine="709"/>
        <w:jc w:val="both"/>
        <w:rPr/>
      </w:pPr>
      <w:r>
        <w:rPr/>
        <w:t xml:space="preserve">Общий объем бюджетных ассигнований, выделенный на реализацию Подпрограммы 2, составляет 2 621 625,329 тыс. руб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p>
      <w:pPr>
        <w:pStyle w:val="Style26"/>
        <w:ind w:firstLine="720"/>
        <w:jc w:val="right"/>
        <w:rPr/>
      </w:pPr>
      <w:r>
        <w:rPr/>
        <w:t>Таблица 2</w:t>
      </w:r>
    </w:p>
    <w:tbl>
      <w:tblPr>
        <w:tblW w:w="95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9"/>
        <w:gridCol w:w="1244"/>
        <w:gridCol w:w="1225"/>
        <w:gridCol w:w="1167"/>
        <w:gridCol w:w="1167"/>
        <w:gridCol w:w="1151"/>
        <w:gridCol w:w="1341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 671,0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 614,0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 711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314,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314,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1 625,329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 404,57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 954,1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403,1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450,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450,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8 662,601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73,7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73,7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73,7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,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,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07,312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е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957,9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901,4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997,0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89,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89,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835,498</w:t>
            </w:r>
          </w:p>
        </w:tc>
      </w:tr>
      <w:tr>
        <w:trPr>
          <w:trHeight w:val="15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,8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,8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,8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5,618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6. «Патриотическое воспитание детей и подростков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34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34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86,3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54,300</w:t>
            </w:r>
          </w:p>
        </w:tc>
      </w:tr>
      <w:tr>
        <w:trPr>
          <w:trHeight w:val="15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а 7 «Приобретение и установка плоскостных спортивных сооружений и оборудования на плоскостные спортивные сооружения на территории Тверской области»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50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50,000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Конаковского </w:t>
      </w:r>
      <w:r>
        <w:rPr>
          <w:lang w:val="ru-RU"/>
        </w:rPr>
        <w:t xml:space="preserve">муниципального округа 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19.07.2024</w:t>
      </w:r>
      <w:r>
        <w:rPr/>
        <w:t xml:space="preserve">  №</w:t>
      </w:r>
      <w:r>
        <w:rPr>
          <w:lang w:val="ru-RU"/>
        </w:rPr>
        <w:t xml:space="preserve"> 710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раздел 3.3. Объем финансовых ресурсов, необходимый для реализации Подпрограммы 3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3, составляет 569 311,963 тыс. руб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3 «Развитие дополнительного образования» по годам реализации муниципальной программы в разрезе задач приведен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right"/>
        <w:rPr/>
      </w:pPr>
      <w:r>
        <w:rPr/>
        <w:t>Таблица 3</w:t>
      </w:r>
    </w:p>
    <w:tbl>
      <w:tblPr>
        <w:tblW w:w="10218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18"/>
        <w:gridCol w:w="1134"/>
        <w:gridCol w:w="1134"/>
        <w:gridCol w:w="1134"/>
        <w:gridCol w:w="1276"/>
        <w:gridCol w:w="1134"/>
        <w:gridCol w:w="127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 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3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 889,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833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833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87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877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 311,963</w:t>
            </w:r>
          </w:p>
        </w:tc>
      </w:tr>
      <w:tr>
        <w:trPr>
          <w:trHeight w:val="19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 113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057,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057,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10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10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 431,463</w:t>
            </w:r>
          </w:p>
        </w:tc>
      </w:tr>
      <w:tr>
        <w:trPr>
          <w:trHeight w:val="10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0,5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4-07-11T08:34:00Z</cp:lastPrinted>
  <dcterms:modified xsi:type="dcterms:W3CDTF">2024-07-23T05:44:00Z</dcterms:modified>
  <cp:revision>723</cp:revision>
  <dc:subject/>
  <dc:title/>
</cp:coreProperties>
</file>