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к Постановлению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Конаковского муниципального округа</w:t>
      </w:r>
    </w:p>
    <w:p>
      <w:pPr>
        <w:pStyle w:val="Normal"/>
        <w:spacing w:lineRule="auto" w:line="276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5.07.2024 г.  № 748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одраздел 3.1. Задачи Подпрограммы 1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Подпрограммы 1 осуществляется посредством решения следующих задач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дача 1 Подпрограммы 1 «Развитие внутреннего водного транспорта на территории Конаковского муниципального округа» (далее в настоящем подразделе - Задача 1 Подпрограммы 1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ча 2 Подпрограммы 1 «Содержание автомобильных дорог общего пользования Конаковского муниципального округа» (далее в настоящем подразделе - Задача 2 Подпрограммы 1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ча 3 Подпрограммы 1 «Капитальный ремонт и ремонт улично-дорожной сети» (далее в настоящем подразделе - Задача 3 Подпрограммы 1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ча 4 Подпрограммы 1 «Ремонт дворовых территорий многоквартирных домов, проездов к дворовым территориям многоквартирных домов населенных пунктов» (далее в настоящем подразделе - Задача 4 Подпрограммы 1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ча 5 Подпрограммы 1 «Обеспечение безопасности дорожного движения на автомобильных дорогах местного значения в границах населенных пунктов» (далее в настоящем подразделе - Задача 5 Подпрограммы 1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ча 6 Подпрограммы 1 «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» (далее в настоящем подразделе - Задача 6 Подпрограммы 1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, с помощью которых оценивается решение Задачи 1 Подпрограммы 1,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ь 1 Задачи 1 Подпрограммы 1 «Количество пассажиров, перевезенных на регулярных маршрутах внутреннего водного транспорта в отчетном периоде»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, с помощью которых оценивается решение Задачи 2 Подпрограммы 1,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 1 Задачи 2 Подпрограммы 1 «Протяженность автомобильных дорог общего пользования, содержание которых осуществляется в соответствии с муниципальным контрактом (договором) в отчетном году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 2 Задачи 2 Подпрограммы 1 «Количество обращений граждан по вопросам содержания автомобильных дорог общего пользования регионального и межмуниципального значения 3 класса Конаковского муниципального округа в отчетном периоде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ями, с помощью которых оценивается решение Задачи 3 Подпрограммы 1,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 1 Задачи 3 Подпрограммы 1 «Протяженность дорог, на которых произведен капитальный ремонт и ремонт улично-дорожной сети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 2 Задачи 3 Подпрограммы 1 «Уровень освоения бюджетных средств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ями, с помощью которых оценивается решение Задачи 4 Подпрограммы 1,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 1 Задачи 4 Подпрограммы 1 «Площадь отремонтированных дворовых территорий многоквартирных домов, проездов к дворовым территориям многоквартирных домов населенных пунктов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 2 Задачи 4 Подпрограммы 1 «Уровень освоения бюджетных средств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ями, с помощью которых оценивается решение Задачи 5 Подпрограммы 1,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 1 Задачи 5 Подпрограммы 1 «Количество мероприятий по обеспечению безопасности дорожного движения на автомобильных дорогах местного значения в границах населенных пунктов поселения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 2 Задачи 5 Подпрограммы 1 «Уровень освоения бюджетных средств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ями, с помощью которых оценивается решение Задачи 6 Подпрограммы 1,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 1 Задачи 6 Подпрограммы 1 «Протяженность дорог на которых произведен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ь 2 Задачи 6 Подпрограммы 1 «Уровень освоения бюджетных средств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показателей задач Подпрограммы 1 по годам ее реализации представлены в приложении к настоящей муниципальной программе.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2"/>
      <w:type w:val="nextPage"/>
      <w:pgSz w:w="12240" w:h="15840"/>
      <w:pgMar w:left="1276" w:right="616" w:gutter="0" w:header="284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2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Win10</cp:lastModifiedBy>
  <cp:lastPrinted>2024-05-20T14:59:00Z</cp:lastPrinted>
  <dcterms:modified xsi:type="dcterms:W3CDTF">2024-07-25T07:25:00Z</dcterms:modified>
  <cp:revision>170</cp:revision>
  <dc:subject/>
  <dc:title>О распределении обязанностей</dc:title>
</cp:coreProperties>
</file>