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-27305</wp:posOffset>
            </wp:positionV>
            <wp:extent cx="640715" cy="759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8"/>
          <w:szCs w:val="28"/>
        </w:rPr>
        <w:t xml:space="preserve">     </w:t>
      </w:r>
    </w:p>
    <w:p>
      <w:pPr>
        <w:pStyle w:val="Normal"/>
        <w:pBdr>
          <w:bottom w:val="double" w:sz="2" w:space="2" w:color="000000"/>
        </w:pBdr>
        <w:shd w:fill="FFFFFF" w:val="clear"/>
        <w:ind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pBdr>
          <w:bottom w:val="double" w:sz="2" w:space="2" w:color="000000"/>
        </w:pBdr>
        <w:shd w:fill="FFFFFF" w:val="clear"/>
        <w:ind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АКОВСКОГО МУНЦИПАЛЬНОГО ОКРУГА</w:t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right="149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right="40" w:hanging="0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25.07.2024г.                                              г. Конаково</w:t>
      </w:r>
      <w:r>
        <w:rPr>
          <w:rFonts w:cs="Arial" w:ascii="Arial" w:hAnsi="Arial"/>
          <w:sz w:val="27"/>
          <w:szCs w:val="27"/>
        </w:rPr>
        <w:t xml:space="preserve">                                            </w:t>
      </w:r>
      <w:r>
        <w:rPr>
          <w:sz w:val="27"/>
          <w:szCs w:val="27"/>
        </w:rPr>
        <w:t>№ 478</w:t>
      </w:r>
    </w:p>
    <w:p>
      <w:pPr>
        <w:pStyle w:val="Normal"/>
        <w:shd w:fill="FFFFFF" w:val="clear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6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</w:tblGrid>
      <w:tr>
        <w:trPr>
          <w:trHeight w:val="1334" w:hRule="atLeast"/>
        </w:trPr>
        <w:tc>
          <w:tcPr>
            <w:tcW w:w="688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 внесении изменений в Постановление Администрации Конаковского муниципального округа от 19.12.2023 № 428 «Об утверждении муниципальной программы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color w:val="000000"/>
              </w:rPr>
              <w:t xml:space="preserve">Развитие транспортного комплекса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дорожного хозяйства Конаковского муниципального округа Тверской области» на 2024 - 2028 годы»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Конаковского муниципального округа от 11.06.2024 г. № 183 «О внесении изменений и дополнений в решение Думы Конаковского муниципального округа от 21.12.2023 № 97 «О бюджете Конаковского муниципального округа на 2024 год и на плановый период 2025 и 2026 годов», Постановлением Администрации Конаковского района Тверской области от 31.08.2017 г.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округа Тверской области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  <w:highlight w:val="yellow"/>
        </w:rPr>
      </w:pPr>
      <w:r>
        <w:rPr>
          <w:b/>
          <w:bCs/>
          <w:sz w:val="27"/>
          <w:szCs w:val="27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Конаковского муниципального округа от 19.12.2023 г. № 428 «Об утверждении муниципальной программы «Развитие транспортного комплекса и дорожного хозяйства Конаковского муниципального округа Тверской области» на 2024-2028 годы» (далее – муниципальная программа) следующие изменения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 муниципальной программы строки «Администратор муниципальной программы», «Ответственный исполнитель муниципальной программы» и «Объемы и источники финансирования муниципальной программы по годам ее реализации в разрезе под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1)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одраздел 3.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Задачи Подпрограммы 1</w:t>
      </w:r>
      <w:r>
        <w:rPr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2)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одраздел 3.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Мероприятия Подпрограммы 1</w:t>
      </w:r>
      <w:r>
        <w:rPr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3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одраздел 3.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ъем финансовых ресурсов, необходимый для реализации Подпрограммы 1</w:t>
      </w:r>
      <w:r>
        <w:rPr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4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к муниципальной программе «Характеристика муниципальной программы «Развитие транспортного комплекса и дорожного хозяйства Конаковского муниципального округа Тверской области» на 2024-2028 годы» изложить в новой редакции (приложение 5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 и распространяется на правоотношения, возникшие с 11.06.2024 го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Конаковского муниципального округа Тверской области в информационно – телекоммуникационной сети Интернет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                          на первого заместителя главы Администрации Конаковского муниципального округа (Садчиков В.И.).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Конаковского </w:t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круга                                                                                  </w:t>
      </w:r>
      <w:r>
        <w:rPr>
          <w:sz w:val="28"/>
          <w:szCs w:val="28"/>
        </w:rPr>
        <w:t>А.М. Пляскин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type w:val="nextPage"/>
      <w:pgSz w:w="12240" w:h="15840"/>
      <w:pgMar w:left="1276" w:right="616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Win10</cp:lastModifiedBy>
  <cp:lastPrinted>2024-07-17T08:13:00Z</cp:lastPrinted>
  <dcterms:modified xsi:type="dcterms:W3CDTF">2024-07-25T07:25:00Z</dcterms:modified>
  <cp:revision>176</cp:revision>
  <dc:subject/>
  <dc:title>О распределении обязанностей</dc:title>
</cp:coreProperties>
</file>