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7"/>
        <w:gridCol w:w="436"/>
        <w:gridCol w:w="460"/>
        <w:gridCol w:w="986"/>
        <w:gridCol w:w="657"/>
        <w:gridCol w:w="4838"/>
        <w:gridCol w:w="1400"/>
        <w:gridCol w:w="5228"/>
      </w:tblGrid>
      <w:tr>
        <w:trPr>
          <w:trHeight w:val="1765" w:hRule="atLeast"/>
        </w:trPr>
        <w:tc>
          <w:tcPr>
            <w:tcW w:w="150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40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ind w:right="3857" w:hanging="0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 Конаковского района</w:t>
            </w:r>
          </w:p>
          <w:p>
            <w:pPr>
              <w:pStyle w:val="Normal"/>
              <w:ind w:right="3857" w:hanging="0"/>
              <w:jc w:val="right"/>
              <w:rPr/>
            </w:pPr>
            <w:r>
              <w:rPr>
                <w:sz w:val="22"/>
                <w:szCs w:val="22"/>
              </w:rPr>
              <w:t>от 25.10.2013г. №14 №</w:t>
            </w:r>
          </w:p>
          <w:p>
            <w:pPr>
              <w:pStyle w:val="Normal"/>
              <w:ind w:right="38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МЕСТНОГО БЮДЖЕТА КОНАКОВСКОГО РАЙОНА ЗА 2012 ГОД</w:t>
            </w:r>
            <w:r>
              <w:rPr>
                <w:sz w:val="22"/>
                <w:szCs w:val="22"/>
              </w:rPr>
              <w:t>(в тыс. руб.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п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64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.по бюд.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8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38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3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-9971" w:leader="none"/>
                <w:tab w:val="left" w:pos="-9871" w:leader="none"/>
              </w:tabs>
              <w:ind w:right="38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06,67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08,98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63,90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40,43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057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827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ind w:right="2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2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27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2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19,7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29,546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,7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0,54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,7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0,54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,7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0,546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.гос.полномочий по обеспечению деятельности комиссии по делам несовершеннолетни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ппаратов суд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74,68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54,66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регистрация актов гражданского состоя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93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93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93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931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5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7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89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5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7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. функций, связанных с общегосуд.управление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,70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1,65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,70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1,65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50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4,456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8,5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,414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8,5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,41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216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216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5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98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5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98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6,8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2,794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 Содействие временной занятости безработных и ищущих работу граждан Конаковского района 2011-2013 годы.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 органов государственной власти субъектов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6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2,77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14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22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оц.маршрутов внутреннего водного транспор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35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22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3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22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анспортного обслуживания населен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,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10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22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6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22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0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3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Б"Развитие сферы транспорта, связи и дорожного хозяйства Конаковского района на 2010-2012 годы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3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6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37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9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9,3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7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7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6,20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6,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7,91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96,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,91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. служащих субъектов РФ и мун.служащи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6,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,91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ы, социальные выплаты граждана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6,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,91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46,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64,497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П "Содействие в развитии сельского хозяйства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программа "Жилище на 2011-2015 годы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,41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,9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,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,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,31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/>
            </w:pPr>
            <w:r>
              <w:rPr>
                <w:sz w:val="22"/>
                <w:szCs w:val="22"/>
              </w:rPr>
              <w:t>1662,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,31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7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ы, социальные выплаты граждана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. функций, в области соц.полит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8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8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8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,87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,87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1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"Обеспечение жильем молодых семей Конаковского района на 2011-2013гг.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1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1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3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3,792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,792</w:t>
            </w:r>
          </w:p>
        </w:tc>
      </w:tr>
      <w:tr>
        <w:trPr>
          <w:trHeight w:val="1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1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,79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1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/>
            </w:pPr>
            <w:r>
              <w:rPr>
                <w:sz w:val="22"/>
                <w:szCs w:val="22"/>
              </w:rPr>
              <w:t>8233,79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4,1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8,85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4,1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8,85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 кинематограф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7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дакций районных и городских газ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1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15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7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1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15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муниципальные программ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77,27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77,27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77,27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77,275</w:t>
            </w:r>
          </w:p>
        </w:tc>
      </w:tr>
      <w:tr>
        <w:trPr>
          <w:trHeight w:val="1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77,27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7,27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4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,14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,14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4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,141</w:t>
            </w:r>
          </w:p>
        </w:tc>
        <w:tc>
          <w:tcPr>
            <w:tcW w:w="5228" w:type="dxa"/>
            <w:tcBorders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,141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5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г.Конаково на исполнени части полномочий по культур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7,655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7,65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5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7,655</w:t>
            </w:r>
          </w:p>
        </w:tc>
        <w:tc>
          <w:tcPr>
            <w:tcW w:w="5228" w:type="dxa"/>
            <w:tcBorders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7,65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5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й трансферт г.п.п. Новозавидоский по отрасли ЖКХ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8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5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5,081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,881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88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788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788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93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93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спорта, туризма и молодежной политик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5</w:t>
            </w:r>
          </w:p>
        </w:tc>
        <w:tc>
          <w:tcPr>
            <w:tcW w:w="5228" w:type="dxa"/>
            <w:tcBorders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1,07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85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6,289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3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33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3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959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"Создание условий для формирование развития и укрепления правовых, экономических организационных условий гражданского становления, успешной социализации и эффективной самореализации молодых граждан в Конаковском районе на 2011-2012г.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959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95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4,78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4,78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,78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,78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,78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ый отд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7,603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9,50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1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2,90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К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2,901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0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01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0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86,60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86,60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6,60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6,603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6,60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6,60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4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.трансферт Первомайскому с.п. по отрасли ЖК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4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5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.трансферт Юрьево-Девичьевскому с.п. по отрасли ЖК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5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.трансферт г.п.п.Козлово по отрасли ЖК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.трансферт Ручьевскому с.п. по отрасли ЖКХ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5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,60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,60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Реконструкция теплоснабжения пос.1-ое Мая Первомайского с.п. Конаковского района" на 2012 го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81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81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0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81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81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8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8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8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8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и земельным отношения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7,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4,50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7,5</w:t>
            </w:r>
          </w:p>
        </w:tc>
        <w:tc>
          <w:tcPr>
            <w:tcW w:w="5228" w:type="dxa"/>
            <w:tcBorders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5,508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7,5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5,50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,50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,508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,50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948,296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84,62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2,88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9,21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аможенных органов и органов финансового надзо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2,88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9,217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2,88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9,21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2,88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9,217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2,88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9,21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4,8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4,8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ртеннего государст. и муниципального долг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8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8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8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8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8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8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70,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70,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3,6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3,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,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,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РФ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,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,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456,98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829,62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469,185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052,47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196,8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740,08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.инвестиции в объекты кап.строительства гос.собственности субъектов РФ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7,24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,777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.строительства собственности муниципальных образований за счет средств местного бюдже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7,24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,777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7,24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,777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П "Развитие образования 2011-2015 годы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5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31,06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94,20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31,06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94,20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568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79,37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79,36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,36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84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детей в ДО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1,33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7,42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1,33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7,427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5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55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5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5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4,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,05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.гарантий в системе образования Тверск.обла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4,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,052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4,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,05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425,48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108,81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Доступная среда" на 2011-2015 го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7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7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7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7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 детские сады, школы начальные, неполные сред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39,81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14,24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39,81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14,24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58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8,36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5,37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учащихся шко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47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48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3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итания учащихся шко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86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,91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21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,6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5,21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9,52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5,21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9,52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1,56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5,47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64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5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 общего обра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0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9,45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0,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9,45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11,48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96,5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. руководств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,13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,87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,13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,87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транспортных услуг для подвоза учащихс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7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40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7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406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5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еспечение учащихся начальных классов муниципальных образов.учреждений горячим питанием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1,33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,03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1,33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,03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20,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20,089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15,57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15,56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51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51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51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.подготовка,переподготовка и повышение квалификаци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00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0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0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4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36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20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66,02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1,57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,32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,59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 и подрос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,32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,59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23</w:t>
            </w:r>
          </w:p>
        </w:tc>
        <w:tc>
          <w:tcPr>
            <w:tcW w:w="5228" w:type="dxa"/>
            <w:tcBorders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42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,977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,47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2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7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,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,97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,77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81,61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13,993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7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3,15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7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3,151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7,8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3,151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61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64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.учрежден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613</w:t>
            </w:r>
          </w:p>
        </w:tc>
        <w:tc>
          <w:tcPr>
            <w:tcW w:w="5228" w:type="dxa"/>
            <w:tcBorders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64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613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642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  <w:tc>
          <w:tcPr>
            <w:tcW w:w="5228" w:type="dxa"/>
            <w:tcBorders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4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на на софинансир.ФЦП "Доступная среда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4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по обращениям, поступающим к депутатам ЗС Тверской обла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87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7,149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7,149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7,149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ыным нормативным обязательств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,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7,14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65,911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11,02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0,91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2,812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3,91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6,49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3,91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6,49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3,91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6,491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5,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8,4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11</w:t>
            </w:r>
          </w:p>
        </w:tc>
        <w:tc>
          <w:tcPr>
            <w:tcW w:w="5228" w:type="dxa"/>
            <w:tcBorders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11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</w:t>
            </w:r>
          </w:p>
        </w:tc>
        <w:tc>
          <w:tcPr>
            <w:tcW w:w="5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.подготовка,переподготовка и повышение квалификаци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32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2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21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2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8,21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4,1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23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.учрежд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,23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,23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86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.учрежд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863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6,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9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кинематограф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4,116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11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116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11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по обращениям, поступающим к депутатам ЗС Тверской обла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0" w:hanging="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Контрольно-ревизионная комиссия Конаковск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13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13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аможенных органов и органов финансового надзо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13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13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27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9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27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9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контрольно-ревизион.комиссии его заместители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2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right="3857" w:hanging="32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642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48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29</w:t>
            </w:r>
          </w:p>
        </w:tc>
        <w:tc>
          <w:tcPr>
            <w:tcW w:w="5228" w:type="dxa"/>
            <w:tcBorders>
              <w:right w:val="single" w:sz="4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64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858,972</w:t>
            </w:r>
          </w:p>
        </w:tc>
        <w:tc>
          <w:tcPr>
            <w:tcW w:w="5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8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8404,5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454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3:00Z</dcterms:created>
  <dc:creator>user</dc:creator>
  <dc:description/>
  <cp:keywords/>
  <dc:language>en-US</dc:language>
  <cp:lastModifiedBy>user</cp:lastModifiedBy>
  <dcterms:modified xsi:type="dcterms:W3CDTF">2013-10-25T09:01:00Z</dcterms:modified>
  <cp:revision>3</cp:revision>
  <dc:subject/>
  <dc:title>                                                Приложение 4</dc:title>
</cp:coreProperties>
</file>