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28.05.2020г. № 156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&lt;Приложение 1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аковского района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9.12.2019г. № 11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внутренних заимствований Конаковского района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1 и 2022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iCs/>
        </w:rPr>
      </w:pPr>
      <w:r>
        <w:rPr>
          <w:b/>
          <w:bCs/>
        </w:rPr>
        <w:t xml:space="preserve">      </w:t>
      </w:r>
      <w:r>
        <w:rPr>
          <w:bCs/>
          <w:iCs/>
        </w:rPr>
        <w:t>Привлечение и погашение заемных средств по кредитным договорам и соглашениям Конаковского район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ёмных средств в 2020 - 2022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за счет средств  областного бюджета на финансирование дефицитов бюджетов муниципальных район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за счет средств областного бюджета на покрытие временных кассовых разрывов на счете бюджета Конак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 и на покрытие временных кассовых разрывов на счете бюджета Конаковск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0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1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2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гашение долговых обязательств в 2020 - 2022 годах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муниципального район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олженность по бюджетным кредитам, предоставленным из областного бюджета для частичного покрытия дефицитов бюджетов муниципальных район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00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олженность по бюджетным кредитам, предоставленным из областного бюджета на</w:t>
            </w:r>
            <w:r>
              <w:rPr/>
              <w:t xml:space="preserve"> </w:t>
            </w:r>
            <w:r>
              <w:rPr>
                <w:i/>
              </w:rPr>
              <w:t>покрытие временных кассовых разрывов на счете бюджета Кона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7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Специалист</cp:lastModifiedBy>
  <cp:lastPrinted>2020-05-29T12:55:00Z</cp:lastPrinted>
  <dcterms:modified xsi:type="dcterms:W3CDTF">2020-05-29T09:55:00Z</dcterms:modified>
  <cp:revision>196</cp:revision>
  <dc:subject/>
  <dc:title>     </dc:title>
</cp:coreProperties>
</file>