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31020978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49940624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05759631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92372097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