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613801065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606841174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82709260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43020110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