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1445670999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2120149855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1779449020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1376829726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