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78125</wp:posOffset>
            </wp:positionH>
            <wp:positionV relativeFrom="paragraph">
              <wp:posOffset>-552450</wp:posOffset>
            </wp:positionV>
            <wp:extent cx="553085" cy="705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widowControl w:val="false"/>
        <w:pBdr>
          <w:bottom w:val="single" w:sz="12" w:space="1" w:color="000000"/>
        </w:pBdr>
        <w:rPr>
          <w:szCs w:val="24"/>
        </w:rPr>
      </w:pPr>
      <w:r>
        <w:rPr>
          <w:szCs w:val="24"/>
        </w:rPr>
        <w:t>СОБРАНИЕ ДЕПУТАТОВ КОНАКОВСКОГО РАЙОНА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rPr/>
      </w:pPr>
      <w:r>
        <w:rPr/>
        <w:t>15.12.2014г.                                                      г. Конаково                                                   № 116</w:t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widowControl w:val="fals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бюджете Конаковского района на 2015 год</w:t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16 и 2017 год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Рассмотрев представленные Администрацией Конаковского района материалы, руководствуясь Уставом МО «Конаковский район» Тверской области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 xml:space="preserve">1. Утвердить основные характеристики бюджета Конаковского района на 2015 год: </w:t>
      </w:r>
    </w:p>
    <w:p>
      <w:pPr>
        <w:pStyle w:val="Normal"/>
        <w:widowControl w:val="false"/>
        <w:jc w:val="both"/>
        <w:rPr/>
      </w:pPr>
      <w:r>
        <w:rPr/>
        <w:t xml:space="preserve">1) общий объем доходов на 2015 год в сумме 1 062 335,7 тыс. руб.; </w:t>
      </w:r>
    </w:p>
    <w:p>
      <w:pPr>
        <w:pStyle w:val="Normal"/>
        <w:widowControl w:val="false"/>
        <w:jc w:val="both"/>
        <w:rPr/>
      </w:pPr>
      <w:r>
        <w:rPr/>
        <w:t>2) общий объем расходов на 2015 год в сумме 1 052 335,7 тыс. руб.;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>3) профицит бюджета на 2015 год в сумме 10 000 тыс. руб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 Утвердить основные характеристики бюджета Конаковского района на 2016 и 2017 годы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щий объем доходов бюджета Конаковского района на 2016 год в сумме 1 095 062,8 тыс. руб. и на 2017 год в сумме 1 069 399,7 тыс. руб.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/>
        <w:t>2) общий объем расходов бюджета Конаковского района на 2016 год в сумме 1 079 262,8 тыс. руб., в том числе условно утвержденные расходы в сумме 11 418 тыс. руб. и на 2017 год в сумме 1 069 399,7 тыс. руб., в том числе условно утвержденные расходы в сумме 22 485 тыс. руб.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официт бюджета на 2016 год в сумме 15 800 тыс. руб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ab/>
        <w:t>3. Утвердить объем межбюджетных трансфертов, получаемых из других бюджетов бюджетной системы Российской Федерации, в 2015 году в сумме 661 765,7 тыс. руб., в 2016 году в сумме 638 368,8 тыс. руб., в 2017 году в сумме 619 705,7 тыс. руб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 Утвердить источники финансирования дефицита бюджета Конаковского района на 2015 год согласно приложению 1 к настоящему решению и на 2016-2017 годы согласно приложению 2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5. В соответствии с </w:t>
      </w:r>
      <w:r>
        <w:rPr>
          <w:rFonts w:cs="Times New Roman" w:ascii="Times New Roman" w:hAnsi="Times New Roman"/>
          <w:sz w:val="24"/>
          <w:szCs w:val="24"/>
        </w:rPr>
        <w:t>пунктом 2 статьи 184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 установить нормативы распределения доходов между бюджетом Конаковского района и бюджетами городских и сельских поселений муниципального образования «Конаковский район» на 2015 год и на плановый период 2016 и 2017 годов согласно </w:t>
      </w:r>
      <w:r>
        <w:rPr>
          <w:rFonts w:cs="Times New Roman" w:ascii="Times New Roman" w:hAnsi="Times New Roman"/>
          <w:sz w:val="24"/>
          <w:szCs w:val="24"/>
        </w:rPr>
        <w:t>приложению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6. Утвердить коды главных администраторов доходов бюджета Конаковского района и главных администраторов источников финансирования дефицита бюджета Конаковского района на 2015 год и на плановый период 2016 и 2017 годов согласно </w:t>
      </w:r>
      <w:r>
        <w:rPr>
          <w:rFonts w:cs="Times New Roman" w:ascii="Times New Roman" w:hAnsi="Times New Roman"/>
          <w:sz w:val="24"/>
          <w:szCs w:val="24"/>
        </w:rPr>
        <w:t xml:space="preserve">приложению 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7. Утвердить перечень главных администраторов доходов бюджета Конаковского района на 2015 год и на плановый период 2016 и 2017 годов согласно </w:t>
      </w:r>
      <w:r>
        <w:rPr>
          <w:rFonts w:cs="Times New Roman" w:ascii="Times New Roman" w:hAnsi="Times New Roman"/>
          <w:sz w:val="24"/>
          <w:szCs w:val="24"/>
        </w:rPr>
        <w:t xml:space="preserve"> приложению 5 </w:t>
      </w:r>
      <w:r>
        <w:rPr>
          <w:rFonts w:cs="Times New Roman" w:ascii="Times New Roman" w:hAnsi="Times New Roman"/>
          <w:color w:val="000000"/>
          <w:sz w:val="24"/>
          <w:szCs w:val="24"/>
        </w:rPr>
        <w:t>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8. Утвердить перечень главных администраторов источников финансирования дефицита бюджета Конаковского района на 2015 год и на плановый период 2016 и 2017 годов согласно приложению 6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9. Утвердить перечень главных администраторов доходов бюджета Конаковского района на 2015 год и на плановый период 2016 и 2017 годов - органов государственной власти Российской Федерации, органов государственной власти Тверской области и органов государственной власти Тверской области согласно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0. Учесть в бюджете Конаковского района прогнозируемые доходы по группам, подгруппам, статьям, подстатьям и элементам доходов классификации доходов бюджетов Российской Федерации: 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на 2015 год согласно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 к настоящему решению;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а 2016-2017 годы согласно </w:t>
      </w:r>
      <w:r>
        <w:rPr>
          <w:rFonts w:cs="Times New Roman" w:ascii="Times New Roman" w:hAnsi="Times New Roman"/>
          <w:sz w:val="24"/>
          <w:szCs w:val="24"/>
        </w:rPr>
        <w:t xml:space="preserve">прилож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9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1. Утвердить в пределах общего объема расходов распределение бюджетных ассигнований бюджета Конаковского района по разделам и подразделам классификации расходов бюджета: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) на 2015 год согласно приложению 10 к настоящему решению;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) на 2016-2017 годы согласно приложению 11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2. Утвердить ведомственную структуру расходов бюджета Конаковского района: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) на 2015 год согласно приложению 12 к настоящему решению;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) на 2016-2017 годы согласно приложению 13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3. Утвердить распределение бюджетных ассигнований бюджета Конаковского района по разделам и подразделам, целевым статьям и видам расходов классификации расходов бюджета: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) на 2015 год согласно приложению 14 к настоящему решению;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на 2016-2017 годы согласно приложению 15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4. Утвердить объем и распределение бюджетных ассигнований на реализацию муниципальных целевых программ, предусмотренных к финансированию из бюджета Конаковского района, в разрезе главных распорядителей средств бюджета Конаковского района: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) на 2015 год согласно приложению 16 к настоящему решению;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а 2016 — 2017 годы согласно приложению 17 к настоящему решению. 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5. Утвердить общий объем бюджетных ассигнований, направляемых на исполнение публичных нормативных обязательств: 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) на 2015 год в сумме 24 143,3 тыс. руб., согласно приложению 18 к настоящему решению;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) на 2016 год в сумме 24 143,3 тыс. руб., на 2017 год в сумме 24 143,3 тыс. руб., согласно приложению 19 к настоящему реш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false"/>
        <w:autoSpaceDE w:val="false"/>
        <w:jc w:val="both"/>
        <w:rPr/>
      </w:pPr>
      <w:r>
        <w:rPr>
          <w:rFonts w:eastAsia="Arial"/>
          <w:color w:val="000000"/>
        </w:rPr>
        <w:tab/>
        <w:t xml:space="preserve">16. </w:t>
      </w:r>
      <w:r>
        <w:rPr/>
        <w:t>Утвердить в составе расходов бюджета Конаковского района иной межбюджетный трансферт, предоставляемый из бюджета Конаковского района бюджетам сельских поселений</w:t>
      </w:r>
      <w:r>
        <w:rPr>
          <w:rFonts w:eastAsia="Arial"/>
          <w:color w:val="000000"/>
        </w:rPr>
        <w:t xml:space="preserve"> в 2015 году в сумме 5 835,3 тыс. </w:t>
      </w:r>
      <w:r>
        <w:rPr/>
        <w:t>руб., согласно приложению 20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/>
        <w:t>Порядок предоставления иного межбюджетного трансферта, предоставляемого из бюджета Конаковского района бюджетам сельских поселений</w:t>
      </w:r>
      <w:r>
        <w:rPr>
          <w:rFonts w:eastAsia="Arial"/>
          <w:color w:val="000000"/>
        </w:rPr>
        <w:t xml:space="preserve"> в 2015 году </w:t>
      </w:r>
      <w:r>
        <w:rPr/>
        <w:t>устанавливается Администрацией Конаковского района.</w:t>
      </w:r>
    </w:p>
    <w:p>
      <w:pPr>
        <w:pStyle w:val="Normal"/>
        <w:widowControl w:val="false"/>
        <w:jc w:val="both"/>
        <w:rPr/>
      </w:pPr>
      <w:r>
        <w:rPr/>
        <w:tab/>
        <w:t>17. Утвердить Методику определения объема и распределения иного межбюджетного трансферта, предоставляемого из бюджета Конаковского района бюджетам сельских поселений в 2015 году согласно приложению 21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8. В соответствии со </w:t>
      </w:r>
      <w:r>
        <w:rPr>
          <w:rFonts w:cs="Times New Roman" w:ascii="Times New Roman" w:hAnsi="Times New Roman"/>
          <w:sz w:val="24"/>
          <w:szCs w:val="24"/>
        </w:rPr>
        <w:t xml:space="preserve">статьей 78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ного кодекса Российской Федерации из бюджета Конаковского района предоставляются субсидии юридическим лицам (за исключением субсидий государственным муниципальным учреждениям) индивидуальным предпринимателям, а также физическим лицам - производителям товаров, работ, услуг, в целях возмещения затрат в связи с производством (реализацией) товаров, выполнением работ, оказанием услуг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9. В соответствии с пунктом 2 статьи 78.1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го кодекса Российской Федерации из бюджета Конаковского района предоставляются:</w:t>
      </w:r>
    </w:p>
    <w:p>
      <w:pPr>
        <w:pStyle w:val="ConsPlusNormal1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1) субсидии муниципальным бюджетным, автономным учреждениям, предусмотренные муниципальной программой Конаковского района «Развитие системы образования в Конаковском районе» на 2014-2018 годы; </w:t>
      </w:r>
    </w:p>
    <w:p>
      <w:pPr>
        <w:pStyle w:val="ConsPlusNorma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2) субсидии муниципальным бюджетным, автономным учреждениям, предусмотренные муниципальной программой Конаковского района «Молодежь Конаковского района» на 2014-2018 годы; </w:t>
      </w:r>
    </w:p>
    <w:p>
      <w:pPr>
        <w:pStyle w:val="ConsPlusNorma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) субсидии муниципальным бюджетным, автономным учреждениям, предусмотренные муниципальной программой Конаковского района «Развитие отрасли «Культура» МО «Конаковский район» Тверской области» на 2014-2018 годы;  </w:t>
      </w:r>
    </w:p>
    <w:p>
      <w:pPr>
        <w:pStyle w:val="ConsPlusNorma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4) субсидии некоммерческим организациям, предусмотренные муниципальной программой Конаковского района «Муниципальное управление и гражданское общество Конаковского района» на 2014 - 2018 годы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5) субсидии муниципальным бюджетным, автономным учреждениям, предусмотренные муниципальной программой Конаковского района "Обеспечение правопорядка и безопасности населения Конаковского района" на 2014-2018 годы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рядок определения объема и предоставления субсидий, определяется Администрацией Конаковского района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1. Установить, что средства, поступающие в счет возврата ранее предоставленных из бюджета Конаковского района бюджетных ссуд и бюджетных кредитов, а также плата за пользование ими подлежат перечислению в бюджет Конаковского района.</w:t>
      </w:r>
    </w:p>
    <w:p>
      <w:pPr>
        <w:pStyle w:val="Normal"/>
        <w:widowControl w:val="false"/>
        <w:jc w:val="both"/>
        <w:rPr/>
      </w:pPr>
      <w:r>
        <w:rPr/>
        <w:tab/>
        <w:t xml:space="preserve">22. Установить верхний предел муниципального внутреннего долга Конаковского района на 1 января 2016 года в размере 25 800 тыс. руб., в том числе верхний предел долга по муниципальным гарантиям в размере, равным нулю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Установить предельный объем муниципального долга Конаковского района на 2015 год в сумме  400 570 тыс. руб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Установить объем расходов на обслуживание муниципального долга Конаковского района на 2015 год в сумме 1373 тыс. руб. </w:t>
      </w:r>
    </w:p>
    <w:p>
      <w:pPr>
        <w:pStyle w:val="Normal"/>
        <w:widowControl w:val="false"/>
        <w:jc w:val="both"/>
        <w:rPr/>
      </w:pPr>
      <w:r>
        <w:rPr/>
        <w:tab/>
        <w:t xml:space="preserve">23. Установить верхний предел муниципального внутреннего долга Конаковского района на 1 января 2017 года в размере 15 800 тыс. руб., в том числе верхний предел долга по муниципальным гарантиям в размере, равным нулю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Установить предельный объем муниципального долга Конаковского района на 2016 год в сумме 456 694 тыс. руб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</w:t>
      </w:r>
      <w:r>
        <w:rPr/>
        <w:t xml:space="preserve">Установить объем расходов на обслуживание муниципального долга Конаковского района на 2016 год в сумме 850 тыс. руб. </w:t>
      </w:r>
    </w:p>
    <w:p>
      <w:pPr>
        <w:pStyle w:val="Normal"/>
        <w:widowControl w:val="false"/>
        <w:jc w:val="both"/>
        <w:rPr/>
      </w:pPr>
      <w:r>
        <w:rPr/>
        <w:tab/>
        <w:t xml:space="preserve">24. Установить верхний предел муниципального внутреннего долга Конаковского района на 1 января 2018 года в размере, равным нулю, в том числе верхний предел долга по муниципальным гарантиям в размере, равным нулю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</w:t>
      </w:r>
      <w:r>
        <w:rPr/>
        <w:t xml:space="preserve">Установить предельный объем муниципального долга Конаковского района на 2017 год в сумме  449 694 тыс. руб. </w:t>
      </w:r>
    </w:p>
    <w:p>
      <w:pPr>
        <w:pStyle w:val="Normal"/>
        <w:widowControl w:val="false"/>
        <w:jc w:val="both"/>
        <w:rPr/>
      </w:pPr>
      <w:r>
        <w:rPr/>
        <w:tab/>
        <w:t>25. Управление финансов администрации Конаковского района осуществляет погашение сумм основного долга по кредитам в пределах лимита, установленного Программой муниципальных внутренних заимствований Конаковского района на соответствующий финансовый год, и погашение процентов за пользование кредитами за счет средств, предусмотренных в бюджете Конаковского района по подразделу «Обслуживание государственного внутреннего и муниципального долга»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рограмму муниципальных внутренних заимствований Конаковского района на 2015 год согласно </w:t>
      </w:r>
      <w:r>
        <w:rPr>
          <w:rFonts w:cs="Times New Roman" w:ascii="Times New Roman" w:hAnsi="Times New Roman"/>
          <w:sz w:val="24"/>
          <w:szCs w:val="24"/>
        </w:rPr>
        <w:t>приложению 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 и Программу муниципальных внутренних заимствований Конаковского района на 2016 – 2017 годы согласно приложению 23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7. Заключение и оплата получателями средств бюджета Конаковского района муниципальных контрактов (договоров), исполнение которых осуществляется за счет средств бюджета Конаковского района, производятся в пределах доведенных им по кодам классификации расходов бюджета Конаковского района лимитов бюджетных обязательств и с учетом принятых и неисполненных обязательств, если иное не предусмотрено федеральным законодательством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8. Получатели средств бюджета Конаковского район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услуг связи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писке на печатные издания и об их приобретении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учении, в том числе на курсах повышения квалификации и семинарах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обретении авиа и железнодорожных билетов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обретении билетов для проезда городским и пригородным транспортом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путевок на санаторно-курортное лечение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ам обязательного страхования жизни и здоровья муниципальных служащих Конаковского района;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униципальным контрактам (договорам) о поставке товаров, выполнении работ, оказании услуг, связанных со строительным процессом, перечень которых, определяется нормативным правовым актом, в том числе в части оборудования, требующего монтажа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финансовых услуг.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в размере 30 процентов суммы муниципального контракта (договора), если иное не предусмотрено действующим законодательством, - по остальным муниципальным контрактам (договорам).</w:t>
      </w:r>
    </w:p>
    <w:p>
      <w:pPr>
        <w:pStyle w:val="Normal"/>
        <w:widowControl w:val="false"/>
        <w:jc w:val="both"/>
        <w:rPr>
          <w:color w:val="000000"/>
        </w:rPr>
      </w:pPr>
      <w:r>
        <w:rPr/>
        <w:tab/>
        <w:t>29. Муниципальные бюджетные учреждения Конаковского района при заключении ими договоров на поставку товаров, выполнение работ, оказание услуг за счет средств субсидий, предоставляемых бюджетом Конаковского района в соответствии с абзацем вторым пункта 1 статьи 78.1 Бюджетного кодекса Российской Федерации вправе предусматривать авансовые платежи в размере не более 30 процентов суммы контракта (договора), если иное не предусмотрено действующим законодательством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0. В сводную бюджетную роспись на основании статьи 217 Бюджетного Кодекса Российской Федерации могут быть внесены изменения в соответствии с решением начальника Управления финансов администрации Конаковского района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 сумму поступивших из федерального, областного бюджетов и бюджетов поселений субсидий, субвенций и иных межбюджетных трансфертов, имеющих целевое назначение, не утвержденных настоящим решением или предусмотренных в меньшем объеме;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на сумму остатков по состоянию на 1 января 2015 года целевых средств, поступивших из федерального, областного бюджетов и бюджетов поселений в бюджет Конаковского района и не использованных в 2014 году, подлежащих использованию в 2015 году на те же цели при наличии потребности в них в соответствии с решением главного администратора бюджетных средств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при внесении изменений в Указания о порядке применения бюджетной классификации Российской Федерации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 иных случаях, установленных законодательством Российской Федерации.</w:t>
      </w:r>
    </w:p>
    <w:p>
      <w:pPr>
        <w:pStyle w:val="Normal"/>
        <w:widowControl w:val="false"/>
        <w:jc w:val="both"/>
        <w:rPr/>
      </w:pPr>
      <w:r>
        <w:rPr/>
        <w:tab/>
        <w:t>31. Установить, что не использованные по состоянию на 1 января 2015 года остатки межбюджетных трансфертов, предоставленных из бюджета Конаковского района бюджетам городских и сельских поселений, входящих в состав Конаковского района, в форме иных межбюджетных трансфертов, имеющих целевое назначение, подлежат возврату в доход бюджета Конаковского района в срок до 20 февраля 2015 год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ab/>
        <w:t>32. Органы местного самоуправления Конаковского района и Контрольно-ревизионная комиссия Конаковского района осуществляют контроль за исполнением бюджетов городских и сельских поселений, входящих в состав Конаковского района в пределах полномочий, установленных бюджетным законодательством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3. Настоящее решение вступает в силу с 1 января 2015 года и подлежит официальному опубликованию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Конаковского района                                                                                     Л.А. Козлова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3615"/>
        </w:tabs>
        <w:ind w:left="3615" w:hanging="915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13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3">
    <w:name w:val="Основной шрифт абзаца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13">
    <w:name w:val="Нумерованный список1"/>
    <w:basedOn w:val="23"/>
    <w:qFormat/>
    <w:pPr>
      <w:numPr>
        <w:ilvl w:val="0"/>
        <w:numId w:val="3"/>
      </w:num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52:00Z</dcterms:created>
  <dc:creator>ConsultantPlus</dc:creator>
  <dc:description/>
  <cp:keywords/>
  <dc:language>en-US</dc:language>
  <cp:lastModifiedBy>user</cp:lastModifiedBy>
  <cp:lastPrinted>2013-12-23T09:05:00Z</cp:lastPrinted>
  <dcterms:modified xsi:type="dcterms:W3CDTF">2014-12-11T13:02:00Z</dcterms:modified>
  <cp:revision>89</cp:revision>
  <dc:subject/>
  <dc:title>Закон Тверской области от 27.12.2012 N 132-ЗО(ред. от 01.10.2013)"Об областном бюджете Тверской области на 2013 год и на плановый период 2014 и 2015 годов"(принят Законодательным Собранием Тверской области 20.12.2012)</dc:title>
</cp:coreProperties>
</file>