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2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Конаковского района 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16 от 15.12.2014г.</w:t>
      </w:r>
    </w:p>
    <w:p>
      <w:pPr>
        <w:pStyle w:val="Heading2"/>
        <w:keepNext w:val="false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widowControl w:val="false"/>
        <w:jc w:val="center"/>
        <w:rPr/>
      </w:pPr>
      <w:r>
        <w:rPr/>
        <w:t>ПРОГРАММ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Конаковского района на 2015 год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ind w:left="360" w:hanging="0"/>
        <w:rPr/>
      </w:pPr>
      <w:r>
        <w:rPr/>
        <w:t>1. Привлечение заемных средств в 2015 году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ривл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Муниципальные внутренние заимствования Конаковского района осуществляются в целях финансирования дефицита бюджета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2. Погашение долговых обязательств в 2015 году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5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Министерством финансов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договор от 22.04.2014г. № 1 о предоставлении из областного бюджета Тверской области бюджетного креди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кредитными организация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3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Конаковского района 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16 от 15.12.2014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widowControl w:val="false"/>
        <w:jc w:val="center"/>
        <w:rPr/>
      </w:pPr>
      <w:r>
        <w:rPr/>
        <w:t>ПРОГРАММА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муниципальных внутренних заимствований Конаковского района на 2016 - 2017 годы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ind w:left="360" w:hanging="0"/>
        <w:rPr/>
      </w:pPr>
      <w:r>
        <w:rPr/>
        <w:t>1. Привлечение заемных средств в 2016–2017 годах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Муниципальные внутренние заимствования Конаковского района осуществляются в целях финансирования дефицита бюджета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2. Погашение долговых обязательств в 2016–2017 годах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7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Министерством финансов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креди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5:00Z</dcterms:created>
  <dc:creator>User</dc:creator>
  <dc:description/>
  <cp:keywords/>
  <dc:language>en-US</dc:language>
  <cp:lastModifiedBy>user</cp:lastModifiedBy>
  <cp:lastPrinted>2014-11-07T15:20:00Z</cp:lastPrinted>
  <dcterms:modified xsi:type="dcterms:W3CDTF">2014-12-10T07:24:00Z</dcterms:modified>
  <cp:revision>61</cp:revision>
  <dc:subject/>
  <dc:title>     </dc:title>
</cp:coreProperties>
</file>