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20____ г.  №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3.3. Объем финансовых ресурсов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55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53,</w:t>
      </w:r>
      <w:r>
        <w:rPr>
          <w:rFonts w:cs="Times New Roman" w:ascii="Times New Roman" w:hAnsi="Times New Roman"/>
          <w:sz w:val="28"/>
          <w:szCs w:val="28"/>
          <w:lang w:val="en-US"/>
        </w:rPr>
        <w:t>157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31"/>
        <w:gridCol w:w="1282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67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 реализации муниципальной программ</w:t>
            </w:r>
          </w:p>
        </w:tc>
        <w:tc>
          <w:tcPr>
            <w:tcW w:w="12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2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го комплекса и дорожного хозяйства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2 27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6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65 56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 05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7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 23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9 1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70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 43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6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5 44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6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0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55 84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0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99 43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 153,9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48 03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8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 8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587,0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0 24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0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84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12,3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8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4 3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7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1-23T16:09:00Z</cp:lastPrinted>
  <dcterms:modified xsi:type="dcterms:W3CDTF">2025-01-23T13:10:00Z</dcterms:modified>
  <cp:revision>179</cp:revision>
  <dc:subject/>
  <dc:title>О распределении обязанностей</dc:title>
</cp:coreProperties>
</file>