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Конаковского муниципального округа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Конаковского муниципального округа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рограммы на 2024 — 2028 годы – 62026,686 тыс. руб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. – 15428,122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078,402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 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 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щий объём бюджетных ассигнований, выделенных на реализацию Подпрограммы 1 составляет 58516,966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ъём бюджетных ассигнований, выделенных на реализацию Подпрограммы 1 по годам реализации муниципальной программы в разрезе задач приведёен в таблице 1.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97"/>
        <w:gridCol w:w="3714"/>
        <w:gridCol w:w="3279"/>
        <w:gridCol w:w="1466"/>
      </w:tblGrid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Объём бюджетных ассигнований, выделенный на реализацию Подпрограммы 1, тыс. рублей</w:t>
            </w:r>
          </w:p>
        </w:tc>
      </w:tr>
      <w:tr>
        <w:trPr>
          <w:trHeight w:val="1639" w:hRule="exact"/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rPr/>
            </w:pPr>
            <w:r>
              <w:rPr>
                <w:sz w:val="20"/>
                <w:szCs w:val="20"/>
              </w:rPr>
              <w:tab/>
              <w:tab/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едупреждение и ликвидация чрезвычайных ситуаций на территории Конаковского 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2,65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78,402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.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5,41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8191,5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6,966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even" r:id="rId2"/>
      <w:headerReference w:type="default" r:id="rId3"/>
      <w:type w:val="nextPage"/>
      <w:pgSz w:w="11906" w:h="16838"/>
      <w:pgMar w:left="1134" w:right="737" w:gutter="0" w:header="72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4-06-19T15:56:00Z</cp:lastPrinted>
  <dcterms:modified xsi:type="dcterms:W3CDTF">2024-06-19T12:56:00Z</dcterms:modified>
  <cp:revision>22</cp:revision>
  <dc:subject/>
  <dc:title>Приложение</dc:title>
</cp:coreProperties>
</file>