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623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аукционной документации</w:t>
      </w:r>
    </w:p>
    <w:p>
      <w:pPr>
        <w:pStyle w:val="Normal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КА НА УЧАСТИЕ В АУКЦИОНЕ</w:t>
      </w:r>
    </w:p>
    <w:p>
      <w:pPr>
        <w:pStyle w:val="Normal"/>
        <w:widowControl w:val="false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се графы заполняются в электронном виде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ля юридического лица - полное наименование, местонахождение, ИНН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физического лица - ФИО, место жительства, паспортные данные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всех – номер контактного телефо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- Претендент), в лице 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ействующего на основании 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нимая решение об участии в аукцион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право заключения договора аренды 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имущества, его основные характеристики, местонахождение) </w:t>
      </w:r>
    </w:p>
    <w:p>
      <w:pPr>
        <w:pStyle w:val="Normal"/>
        <w:suppressAutoHyphens w:val="true"/>
        <w:spacing w:lineRule="auto" w:line="24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знакомился с пакетом документов на право аренды указанного имущества и обязуюсь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Соблюдать условия участия в аукционе, содержащиеся в аукционной документации о проведении аукциона, размещённо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 В случае признания победителем аукциона либо лицом, признанным единственным участником аукциона, подписать и вернуть 2 экземпляра договора аренды в течении 5 дней со дня получения догово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сведомлен, что в случае признания победителем аукциона либо лицом, признанным единственным участником аукциона, при отказе или уклонении от заключения договора аренды, внесенный задаток не возвраща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оложениями Федерального закона от 27 июля 2006 г. №152-ФЗ «О персональных данных» ознакомлен. Права и обязанности в области защиты персональных данных мне известны. Настоящей заявкой подтверждаю согласие (обладаю правом давать письменное согласие от имени Претендента) на использование предоставленных мною персональных данных в связи с участием в торг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кументы, прилагаемые к заявке на ______ лист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дпись претендента: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его полномочного представителя) ______________  _______________________/_________________/ 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Подпись           (должность для юридических лиц)              Ф.И.О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та «_____»___________________20____ г.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М.П. (при наличии печа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w="11906" w:h="16838"/>
      <w:pgMar w:left="1701" w:right="707" w:gutter="0" w:header="708" w:top="764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04:00Z</dcterms:created>
  <dc:creator>Специалист</dc:creator>
  <dc:description/>
  <dc:language>en-US</dc:language>
  <cp:lastModifiedBy>Специалист</cp:lastModifiedBy>
  <dcterms:modified xsi:type="dcterms:W3CDTF">2024-07-31T09:04:00Z</dcterms:modified>
  <cp:revision>2</cp:revision>
  <dc:subject/>
  <dc:title/>
</cp:coreProperties>
</file>