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 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 Тверской области, </w:t>
      </w:r>
      <w:r>
        <w:rPr/>
        <w:t xml:space="preserve">действующая за Конаковский муниципальный район Тверской области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>в лице  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</w:rPr>
        <w:t xml:space="preserve">, действующей на основании Положения о Комитете, утвержденного Постановлением администрации Конаковского района Тверской области № 113 от 19.05.2014 года, </w:t>
      </w:r>
      <w:r>
        <w:rPr/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</w:rPr>
        <w:t xml:space="preserve">  с одной стороны 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выписке из ЕГРН об основных характеристиках Участка, прилагаемой к настоящему Договору и являющей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</w:rPr>
        <w:t xml:space="preserve">р/с ____________________ в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firstLine="1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i/>
          <w:iCs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hanging="420"/>
        <w:jc w:val="both"/>
        <w:rPr/>
      </w:pPr>
      <w:r>
        <w:rPr/>
      </w:r>
    </w:p>
    <w:p>
      <w:pPr>
        <w:pStyle w:val="WW21"/>
        <w:ind w:left="426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: 0,05% от размера не внесенной арендной платы за каждый календарный день просрочки для арендатора - физического лица; 0,1% за каждый календарный день просрочки для арендатора - юридического лица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выписка из ЕГРН об основных характеристиках земельного участка, акт приема-передачи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04:00Z</dcterms:created>
  <dc:creator>Служба эксплуатации</dc:creator>
  <dc:description/>
  <dc:language>en-US</dc:language>
  <cp:lastModifiedBy>Специалист</cp:lastModifiedBy>
  <cp:lastPrinted>2017-10-05T09:23:00Z</cp:lastPrinted>
  <dcterms:modified xsi:type="dcterms:W3CDTF">2022-06-16T10:04:00Z</dcterms:modified>
  <cp:revision>2</cp:revision>
  <dc:subject/>
  <dc:title>ДОГОВОР  АРЕНДЫ №</dc:title>
</cp:coreProperties>
</file>