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земельного участка, находящегося в муниципальной собственности</w:t>
      </w:r>
    </w:p>
    <w:p>
      <w:pPr>
        <w:pStyle w:val="Normal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, находящийся в муниципальной собственности, с кадастровым № 69:43:0070401:2122 площадью 11912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 городское поселение город Конаково, г.Конаково, ул.Гагарин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под физкультурно-оздоровительную зону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в использовании: прибрежная защитная полоса и водоохранная зона Иваньковского водохранилищ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 земельного участка 23100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4620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6930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 Постановление Администрации Конаковского района № 269 от 14.06.2016г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30 октября 2020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30 ноября 2020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01 декабря 2020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2 декабря 2020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02 декабря 2020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02 декабря 2020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406025050000430, ОКТМО 28630000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02.12.2020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арендной платы или оплаты за земельный участок. Задаток, внесенный лицом, не заключившим в установленном порядке договор аренды или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или купли-продажи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земельного участка, называет стоимость 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424" w:gutter="0" w:header="0" w:top="505" w:footer="0" w:bottom="8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0-10-29T08:51:00Z</cp:lastPrinted>
  <dcterms:modified xsi:type="dcterms:W3CDTF">2014-01-13T08:53:00Z</dcterms:modified>
  <cp:revision>3</cp:revision>
  <dc:subject/>
  <dc:title>Управление  архитектуры </dc:title>
</cp:coreProperties>
</file>