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9.11-39.13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03.03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20:656 площадью 213446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за пределами участка. Ориентир д.Вахромеево. Участок находится примерно в 160 м от ориентира по направлению на юг. Почтовый адрес ориентира: Тверская область, Конаковский район, Вахонинское сельское поселение, д.Вахромее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производ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использовании: часть земельного участка находится в санитарно-защитной зоне сибиреязвенного скотомогильник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5788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15760 рублей, задаток должен поступить на расчетный счет организатора торгов не позднее  16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8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87 от 28.05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90101:1401 площадью 6459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Местоположение земельного участка</w:t>
      </w:r>
      <w:r>
        <w:rPr>
          <w:sz w:val="24"/>
          <w:szCs w:val="24"/>
        </w:rPr>
        <w:t xml:space="preserve">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троительства многоквартирного жилого дом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: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СНАБЖЕН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ленный объем потребления: 210м3\сут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доснабжение осуществить от проектируемого водопровода. Труба ПНД диам. 160 мм, отметка верха трубы 137,36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арактеристики водопроводной сети в районе присоединения: давление водопроводной воды в магистрали Р=1,8 кг\см2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щие инженерно-технические  требования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ть охранные зоны инженерных сетей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в местах пересечения сетей искусственных преград и инженерных коммуникаций и прохождения в их охранных зонах запросить ТУ у организаций, в ведении которых они находятся. После окончания проектных работ согласовать проект с заинтересованными организациям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: 2 года с момента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ОТВЕДЕНИЕ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новленный объем потребления: 210м3\сут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товая канализаци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брос канализации выполнить в проектируемый коллектор, проходящий вдоль 135-ти квартирного дома, труба ПВХ диам.200 мм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щие инженерно-технические  требования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ть охранные зоны инженерных сетей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в местах пересечения сетей искусственных преград и инженерных коммуникаций и прохождения в их охранных зонах запросить ТУ у организаций, в ведении которых они находятся. После окончания проектных работ согласовать проект с заинтересованными организациям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ок действия технических условий: 2 года с момента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ТЕПЛОСНАБЖЕНИЕ И ГОРЯЧЕЕ ВОДОСНАБЖЕНИЕ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новленный объем потребления: теплоснабжение - 815,66 Гкал, горячее водоснабжение — 40,78 Гка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плоснабжение и горячее водоснабжение осуществить от пристроенной котельной многоквартирного жилого дом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щие инженерно-технические  требования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ть охранные зоны инженерных сетей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редусмотреть узел учета тепловой энергии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в местах пересечения сетей искусственных преград и инженерных коммуникаций и прохождения в их охранных зонах запросить ТУ у организаций, в ведении которых они находятся. После окончания проектных работ согласовать проект с заинтересованными организациям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: 2 года с момента выдачи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Максимальная нагрузка в точке подключения: 23,85 м3\час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5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146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29260 рублей, задаток должен поступить на расчетный счет организатора торгов не позднее  16.03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73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 от 20.01.2015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100201:332 площадью 116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г.Конаково, д.Бела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412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82400 рублей, задаток должен поступить на расчетный счет организатора торгов не позднее  16.03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06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1634 от 30.12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60214:77 площадью 132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Энтузиастов, 1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17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500 рублей, задаток должен поступить на расчетный счет организатора торгов не позднее  16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8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я Администрации Конаковского района № 1121 от 11.09.2013г., № 79 от 28.01.2015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5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20901:203 площадью 975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Ручьевское сельское поселение, с.Дулово, район участка 6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5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080 рублей, задаток должен поступить на расчетный счет организатора торгов не позднее  16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1177 от 11.09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ском поселении п.Конако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406013130000430, ОКТМО 28630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ском поселении п.Редки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406025050000430, ОКТМО 28630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сельском поселении «Завидово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00000120, ОКТМО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Ручьевском  сельском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00000120, ОКТМО 28630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Вахонинском сельском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406013100000430, ОКТМО 28630404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8.03.2015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3 февраля  2015 года по 16 марта 2015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6 марта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8 марта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8 марта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5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11T15:15:00Z</cp:lastPrinted>
  <dcterms:modified xsi:type="dcterms:W3CDTF">2014-01-13T08:53:00Z</dcterms:modified>
  <cp:revision>3</cp:revision>
  <dc:subject/>
  <dc:title>Управление  архитектуры </dc:title>
</cp:coreProperties>
</file>